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24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</w:p>
    <w:p>
      <w:pPr>
        <w:pStyle w:val="Heading1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shd w:fill="FFFFFF" w:val="clear"/>
          </w:tcPr>
          <w:p>
            <w:pPr>
              <w:pStyle w:val="Heading1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8 СЕНТЯБРЯ — ВСЕМИРНЫЙ ДЕНЬ ФИЗИЧЕСКОГО ТЕРАПЕВТА (СПЕЦИАЛИСТА ПО ФИЗИЧЕСКОЙ РЕАБИЛИТАЦИИ)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aps/>
                <w:color w:val="383838"/>
                <w:sz w:val="24"/>
                <w:szCs w:val="24"/>
              </w:rPr>
            </w:pPr>
            <w:r>
              <w:rPr>
                <w:rFonts w:cs="Times New Roman"/>
                <w:caps/>
                <w:color w:val="383838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383838"/>
              </w:rPr>
            </w:pPr>
            <w:r>
              <w:rPr>
                <w:color w:val="383838"/>
              </w:rPr>
              <w:t>«Дорогие коллеги! Несмотря на то, что технологии направленные на снижение доли человеческого участия в реабилитации – роботизированная терапия, системы виртуальной реальности, транскраниальная магнитная и электростимуляция активно развиваются, определяющую роль в восстановлении больных, которые получают лечение в медицинских учреждениях ФГБУ ФНКЦ МРиК ФМБА России принадлежит именно специалистам по физической реабилитации. Ваши знания, опыт и особенно руки – это крылья наших медицинских центров. От всей души желаю Вам здоровья, счастья, и благополучия! Спасибо за Ваш труд!»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/>
            </w:pPr>
            <w:r>
              <w:rPr>
                <w:color w:val="383838"/>
              </w:rPr>
              <w:t> </w:t>
            </w:r>
            <w:r>
              <w:rPr>
                <w:color w:val="383838"/>
              </w:rPr>
              <w:t>В 1951 году в Копенгагене была создана Международная конфедерация физической терапии (WCPT), объединяющая на сегодняшний день более 350 тысяч профессионалов по физической реабилитации из разных стран. По инициативе WCPT с 1996 года 8 сентября является Всемирным днём физического терапевта. В России к специалистам по физической реабилитации традиционно относят врачей и инструкторов ЛФК, неврологов-реабилитологов. История физической терапии насчитывает как минимум 2,5 тысячи лет. С течением времени физическая терапия превратилась из простых мануальных воздействий в сложный терапевтический комплекс, включающий различные специализированные методики. В настоящее время в двигательную реабилитацию пациентов с различными заболеваниями внедрены высокотехнологичные методы: роботизированные устройства, нейрокомпьютерные интерфейсты, транскраниальная стимуляция головного мозга, технологии виртуальной реальности. Однако именно базовые методы физической реабилитации (комплекс лечебной гимнастики, эрготерапия, CIMT) остаются основными и наиболее эффективными подходами в отношении восстановления двигательной функции согласно последним данным доказательной медицины.</w:t>
            </w:r>
          </w:p>
          <w:p>
            <w:pPr>
              <w:pStyle w:val="Heading3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 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color w:val="010101"/>
              </w:rPr>
            </w:pPr>
            <w:r>
              <w:rPr>
                <w:color w:val="010101"/>
              </w:rPr>
              <w:t xml:space="preserve">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И.о. начальника Новомосковского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рриториального отдела </w:t>
        <w:tab/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правления  Роспотребнадзора </w:t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 Тульской области                                                                                                                  Л.В. Носова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character" w:styleId="Ce0f0883e">
    <w:name w:val="ce0f0883e"/>
    <w:basedOn w:val="Style10"/>
    <w:qFormat/>
    <w:rPr/>
  </w:style>
  <w:style w:type="character" w:styleId="X84c41a4a">
    <w:name w:val="x84c41a4a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4:17:00Z</dcterms:created>
  <dc:creator>Новомосковск</dc:creator>
  <dc:description/>
  <cp:keywords/>
  <dc:language>en-US</dc:language>
  <cp:lastModifiedBy>Ирина А. Столбовская</cp:lastModifiedBy>
  <cp:lastPrinted>2024-09-06T10:31:00Z</cp:lastPrinted>
  <dcterms:modified xsi:type="dcterms:W3CDTF">2024-09-09T14:17:00Z</dcterms:modified>
  <cp:revision>2</cp:revision>
  <dc:subject/>
  <dc:title/>
</cp:coreProperties>
</file>