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ладить режим сна ребенка?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Пришло время вернуться в школу. Первоклассникам предстоит это впервые. Чтобы облегчить адаптацию к учебному процессу пора наладить режим дн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У многих ребят был свободный распорядок, некоторые могли позволить себе поспать подольше, уснуть и проснуться позже. Вероятно, некоторые дети компенсировали недостаток ночного сна дневным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Перед школой, утром многие дети просыпаются с трудом, жалуются на отсутствие сил, энергии, просятся поспать еще 10 минут, не хотят завтракать, долго собираются, а в школе ощущают сонливость. Все это последствия нарушенного режима сн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Сон – важная часть здорового образа жизни, и режима дня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От продолжительности и полноценности сна зависит эмоциональное состояние ребенка, его интерес к учебе, успеваемость и физическое развити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Во сне происходят важные метаболические процессы. Сон оказывает влияние на функционирование иммунной системы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Известно, что дети, ограниченные в продолжительности сна чаще болеют вирусными инфекциями и имеют худшую успеваемость по сравнению с хорошо высыпающимися сверстникам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Возвращение в школу требует от многих изменения режима сна и бодрствования. Рассказываем, как помочь ребенку лечь спать вовремя, выспаться и встать в хорошем настроени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b/>
          <w:bCs/>
          <w:color w:val="010101"/>
          <w:sz w:val="21"/>
          <w:szCs w:val="21"/>
        </w:rPr>
        <w:t>Выясните, что мешает вовремя заснуть вашему ребенку?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По данным опросов школьников, основные причины позднего отхода ко сну: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34,2% длительное или позднее приготовление уроков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41,8% просмотр вечерних телепередач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18,7% компьютерные игры, общение в социальных сетях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5,3% проведение досуга с друзьями, в кинотеатрах, на улице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Чаще всего школьники ложатся спать в районе 23:00- 24:00 часов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Приступайте к выполнению домашнего задания как можно раньш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Не стоит затягивать с отдыхом после возвращения из школы, желательно приступить как можно скорее к выполнению домашних заданий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Это особенно важно для детей, которые допоздна ждут помощи родителей, чтобы сделать уроки, или бесконтрольно проводят много времени с гаджетами. К моменту выполнения домашнего задания у них уже нет ни желания ни сил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Если сесть за уроки пораньше, появится и время для отдыха перед сно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Договоритесь с ребенком о времени начала и примерной продолжительности выполнения домашних задани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Ограничьте время просмотра телевизора и использования гаджетов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Социальные сети, фильмы и видеоигры мешают уснуть, поскольку фоторецепторы в наших глазах сигнализируют мозгу о том, что нас окружает свет. Именно по этой причине мы спим темной ночью, и не спим дне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b/>
          <w:bCs/>
          <w:color w:val="010101"/>
          <w:sz w:val="21"/>
          <w:szCs w:val="21"/>
        </w:rPr>
        <w:t>Уберите кофеин из рациона ребенка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Бодрит не только кофе. Сладкие газированные напитки, особенно те, в которые добавлен кофеин, тоже дают короткий и сильный прилив энергии. При этом, кофеин выводится из организма довольно долго. Спать не захочется как минимум 3 час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Предложите ребенку здоровые альтернативы напитков. Чистая вода, зеленый чай, морс, кефир или стакан молок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b/>
          <w:bCs/>
          <w:color w:val="010101"/>
          <w:sz w:val="21"/>
          <w:szCs w:val="21"/>
        </w:rPr>
        <w:t>Установите одинаковое время отхода ко сну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Многие дети не могут точно ответить на вопрос, во сколько они ложатся спать. Чаще всего ответ звучит так: «когда как... по-разному»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За пару дней изменить привычное время засыпания с полуночи или часа ночи, на девять вечера, точно не получится. Но, если каждый день сдвигать время отхода ко сну на 30 минут раньше, то за 7-10 дней вполне можно. Цель – установить определенное время отхода ко сну, желательно в районе 21:00 - 21:30 час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Налаживать режим сна после праздников или каникул лучше заране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За несколько дней организм ребенка приспособится, и он придёт к полноценному сну по ночам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Важно придерживаться одного режима и в выходные и в праздничные дн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b/>
          <w:bCs/>
          <w:color w:val="010101"/>
          <w:sz w:val="21"/>
          <w:szCs w:val="21"/>
        </w:rPr>
        <w:t>Сколько нужно спать ребенку?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Детям требуется больше сна, чем взрослым, недосыпание, в некоторой степени, сказывается на них сильне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Детям школьного возраста необходимо 8-11 часов сна в сутки в зависимости от возраста. И хотя может показаться, что им нужно всего 8 часов, как и взрослым, многим подросткам требуется от 9 до 9,5 часов сна каждый день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Наблюдайте за своим ребенком около недели, чтобы определить его потребность во сне. Возможно ему потребуется дополнительный дневной сон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Благоприятное влияние на сон оказывает свежий воздух. Кроме ежедневных прогулок, важно выработать привычку проветривать помещения, где находится ребенок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Поручите ребёнку проветривать спальню перед сно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Независимо от того, начинает ли ваш ребенок учиться после длительного перерыва или он обучается, но неправильно организован режим дня, нужно, чтобы он с вами согласился, понял, почему так важно вовремя ложиться спать и начал соблюдать режим. Тогда успех и энергия в течение дня, а также счастливое утро понедельника гарантирован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по Тульской области           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character" w:styleId="K4b3feabc">
    <w:name w:val="k4b3feabc"/>
    <w:basedOn w:val="Style10"/>
    <w:qFormat/>
    <w:rPr/>
  </w:style>
  <w:style w:type="character" w:styleId="S2ed3cec8">
    <w:name w:val="s2ed3cec8"/>
    <w:basedOn w:val="Style10"/>
    <w:qFormat/>
    <w:rPr/>
  </w:style>
  <w:style w:type="character" w:styleId="O24eabf5d">
    <w:name w:val="o24eabf5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xtalignjustify">
    <w:name w:val="text-align-justify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46:00Z</dcterms:created>
  <dc:creator>Новомосковск</dc:creator>
  <dc:description/>
  <cp:keywords/>
  <dc:language>en-US</dc:language>
  <cp:lastModifiedBy>Ирина А. Столбовская</cp:lastModifiedBy>
  <cp:lastPrinted>2024-09-09T08:50:00Z</cp:lastPrinted>
  <dcterms:modified xsi:type="dcterms:W3CDTF">2024-09-10T14:46:00Z</dcterms:modified>
  <cp:revision>2</cp:revision>
  <dc:subject/>
  <dc:title/>
</cp:coreProperties>
</file>