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4D6E99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2"/>
          <w:szCs w:val="22"/>
        </w:rPr>
        <w:t>Клещи. Что делать, если обнаружили на себе клеща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ак быть, если клещ присосался? Можно ли ничего не делать? Давайте не будем играть в "русскую рулетку", рискуя здоровьем и жизнью, ведь клещ может оказаться зараженным!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лещи – это кровососущие членистоногие, способные заразить человека многими опасными болезнями. К ним относятся клещевой вирусный энцефалит, клещевой боррелиоз (болезнь Лайма), клещевые риккетсиозы, гранулоцитарный анаплазмоз человека, моноцитарный эрлихиоз человека, ряд други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ри присасывании одного клеща могут возникать сочетанные заболевания. Вакцина существует только от клещевого вирусного энцефалит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Любое присасывание клеща должно вызывать настороженность и стремление предотвратить развитие заболевания!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Присосавшихся к телу клещей следует немедленно удалить, стараясь не оторвать хоботок, погруженный в кожу. Ранку нужно продезинфицировать раствором йода, спиртом или другим антисептиком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Чем быстрее Вы удалите клеща, тем меньше в кровь попадет опасных возбудителе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Снимать присосавшихся клещей лучше используя специальные приспособления: клещеверт, ручку-лассо, пинцет для снятия клещей, которые продаются в аптеках. При их отсутствии можно удалять клещей при помощи нитки (завязать ее вокруг погруженного в кожу хоботка и, вращая или покачивая, тянуть вверх), использовать пинцет с тонкими кончиками или захватить клеща ногтями как можно ближе к коже за хоботок. Захватив клеща любым способом, нужно его повернуть вокруг своей оси на 360º и потянуть вверх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Нет смысла что-либо капать на клеща и ждать, когда он сам отпадет. Клещ не отпадет, а пока Вы будете ждать, он продолжит вводить в кровь возбудителей болезне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10101"/>
          <w:sz w:val="22"/>
          <w:szCs w:val="22"/>
        </w:rPr>
        <w:t>Чтобы предотвратить развитие заболевания, необходимо как можно раньше применить меры профилактики болезней. Такая профилактика должна проводиться по результатам паразитологического исследования клеща (диагностика наличия опасных возбудителей в клеще). Для этого надо сохранить клеща в максимально неповрежденном состоянии, лучше живым. Поэтому снятых присосавшихся клещей следует поместить в плотно закрывающуюся емкость (например, стеклянный флакон) и создать в этой емкости повышенную влажность, поместив туда кусочек влажной ваты или свежую травинку. Мертвых клещей следует также поместить в емкость. До доставки в лабораторию хранить их в холодном месте при температуре от  +4 до + 8ºС (холодильник, термос со льдом и т. п.). Если клещи присосались к нескольким людям, то клещей с каждого человека надо поместить в отдельную емкость, подписав фамилию пострадавшего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Клещей необходимо доставить в лабораторию как можно скорее для выполнения исследования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Анализ клещей на наличие возбудителей проводят во всех регионах, где они нападают на люде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 случае обнаружения в клещах возбудителей одной или нескольких инфекций необходимо с результатами анализа обратиться к врачу-инфекционисту, терапевту в поликлинике, или в специализированные медицинские учреждения, которые будут рекомендованы по результатам анализа. Будет назначена соответствующая профилактика развития заболеваний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не зависимости от того, удалось Вам сделать анализ или нет, будьте очень внимательны к своему здоровью в течение месяца после присасывания клеща.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>
          <w:color w:val="010101"/>
          <w:sz w:val="22"/>
          <w:szCs w:val="22"/>
        </w:rPr>
      </w:pPr>
      <w:r>
        <w:rPr>
          <w:color w:val="010101"/>
          <w:sz w:val="22"/>
          <w:szCs w:val="22"/>
        </w:rPr>
        <w:t>Важно! Если в течение месяца после присасывания клещей Вы почувствовали изменения в самочувствии, отметили повышение температуры, увеличивающееся красное пятно (эритему) на месте присасывания, необходимо обратиться к врачу, сообщив ему о факте присасывания клеща или клещей.</w:t>
      </w:r>
    </w:p>
    <w:p>
      <w:pPr>
        <w:pStyle w:val="Heading1"/>
        <w:shd w:fill="FFFFFF" w:val="clear"/>
        <w:spacing w:before="0" w:after="0"/>
        <w:ind w:firstLine="709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34:00Z</dcterms:created>
  <dc:creator>Новомосковск</dc:creator>
  <dc:description/>
  <cp:keywords/>
  <dc:language>en-US</dc:language>
  <cp:lastModifiedBy>Ирина А. Столбовская</cp:lastModifiedBy>
  <cp:lastPrinted>2024-08-12T09:52:00Z</cp:lastPrinted>
  <dcterms:modified xsi:type="dcterms:W3CDTF">2024-08-13T12:34:00Z</dcterms:modified>
  <cp:revision>2</cp:revision>
  <dc:subject/>
  <dc:title/>
</cp:coreProperties>
</file>