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40"/>
        <w:ind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города Новомосковска, города Донского, Богородицкого, Веневского, Кимовского и Узловского районов</w:t>
      </w:r>
      <w:r>
        <w:rPr>
          <w:rFonts w:cs="Arial" w:ascii="Arial" w:hAnsi="Arial"/>
          <w:sz w:val="36"/>
          <w:szCs w:val="36"/>
        </w:rPr>
        <w:br/>
        <w:br/>
      </w:r>
      <w:r>
        <w:rPr>
          <w:rFonts w:cs="Times New Roman" w:ascii="Times New Roman" w:hAnsi="Times New Roman"/>
          <w:sz w:val="22"/>
          <w:szCs w:val="22"/>
        </w:rPr>
        <w:t>Кофе vs цикорий: возможна ли замена?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Какую пользу несет цикорий? И чем он лучше или хуже ароматного кофе? Выясняем вместе с экспертом Центра молекулярной диагностики CMD ЦНИИ эпидемиологии Роспотребнадзора Юлией Зотовой. 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Цикорий – напиток, который производится из высушенных корней многолетнего одноименного травянистого растения. Оно растет в теплом климате в странах Евразии и на юге Индии. В России растение распространено в европейской части, произрастает на небольших лугах, полях, вблизи дорог.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Считается, что первыми использовать цикорий в качестве кофезаменителя придумали французы еще в начале XIX века. Но не из-за пользы растения, а из-за нехватки кофейных зерен – из перемолотого корня цикория получался напиток по цвету напоминающий кофе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Дает ли цикорий такой же эффект, как кофе?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10101"/>
          <w:sz w:val="21"/>
          <w:szCs w:val="21"/>
        </w:rPr>
        <w:t>Цикорий не содержит кофеина, поэтому, конечно, не поможет быстро взбодриться, однако легкое тонизирующее действие напиток все же оказывает. Любители напитка ценят его своеобразный вкус с горчинкой. Он сильно отличается от кофе, хотя внешне они и похожи. Но характер цикория можно «смягчить», добавив к нему сливок или молока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Кроме того, в корнях и листьях цикория содержится очень полезный полисахарид инулин. Именно он делает многолетнее растение с нежно-голубыми цветами таким притягательным для приверженцев ЗОЖ.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В качественном продукте, который мы покупаем, инулина должно быть не менее 30 %. Он действительно дает напитку массу полезных свойств: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 xml:space="preserve">– </w:t>
      </w:r>
      <w:r>
        <w:rPr>
          <w:color w:val="010101"/>
          <w:sz w:val="21"/>
          <w:szCs w:val="21"/>
        </w:rPr>
        <w:t>является пребиотиком, то есть, улучшает состояние микробиоты (микрофлоры) кишечника;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 xml:space="preserve">– </w:t>
      </w:r>
      <w:r>
        <w:rPr>
          <w:color w:val="010101"/>
          <w:sz w:val="21"/>
          <w:szCs w:val="21"/>
        </w:rPr>
        <w:t>нормализует обмен глюкозы;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 xml:space="preserve">– </w:t>
      </w:r>
      <w:r>
        <w:rPr>
          <w:color w:val="010101"/>
          <w:sz w:val="21"/>
          <w:szCs w:val="21"/>
        </w:rPr>
        <w:t>способствует снижению холестерина, препятствуя образованию атеросклеротических бляшек;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 xml:space="preserve">– </w:t>
      </w:r>
      <w:r>
        <w:rPr>
          <w:color w:val="010101"/>
          <w:sz w:val="21"/>
          <w:szCs w:val="21"/>
        </w:rPr>
        <w:t>улучшает усвоение магния, фосфора, кальция. В результате происходит уплотнение костной ткани и ускорение образования новой.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Чем хорош кофе?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Пить кофе по утрам – многолетняя традиция. Ароматный напиток помогает проснуться и повышает настроение. В нем содержится много биологически активных фенольных соединений: кофеин и кофейные кислоты, хлорогеновая кислота, кахетины, дубильные вещества. Они придают напитку такие свойства, как: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 xml:space="preserve">– </w:t>
      </w:r>
      <w:r>
        <w:rPr>
          <w:color w:val="010101"/>
          <w:sz w:val="21"/>
          <w:szCs w:val="21"/>
        </w:rPr>
        <w:t>антиоксидантное;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 xml:space="preserve">– </w:t>
      </w:r>
      <w:r>
        <w:rPr>
          <w:color w:val="010101"/>
          <w:sz w:val="21"/>
          <w:szCs w:val="21"/>
        </w:rPr>
        <w:t>противовоспалительное;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 xml:space="preserve">– </w:t>
      </w:r>
      <w:r>
        <w:rPr>
          <w:color w:val="010101"/>
          <w:sz w:val="21"/>
          <w:szCs w:val="21"/>
        </w:rPr>
        <w:t>нейропротекторное – уменьшается риск развития болезни Альцгеймера и Паркинсона;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 xml:space="preserve">– </w:t>
      </w:r>
      <w:r>
        <w:rPr>
          <w:color w:val="010101"/>
          <w:sz w:val="21"/>
          <w:szCs w:val="21"/>
        </w:rPr>
        <w:t>противоопухолевое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Также свойства кофе различаются в зависимости от вида обжарки: светлая, средняя, темная, а также способа приготовления – в турке, френч-прессе, кофемашине. Самым благоприятным для здоровья считается напиток из не обжаренных зеленых зерен.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А вот любителям капучино и латте следует знать, что добавление молока снижает полезность напитка. Молочные белки мешают фенольным соединениям работать на поддержание нашего здоровья в полную силу.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Некоторые ученые считают, что кофе увеличивает частоту сердечных сокращений и повышает уровень артериального давления. Беременным пить кофе и вовсе не рекомендуется – он влияет на кровоснабжение плаценты, может увеличить риск анемии и даже стать причиной преждевременных родов.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Так что в итоге – цикорий или кофе? </w:t>
      </w:r>
    </w:p>
    <w:p>
      <w:pPr>
        <w:pStyle w:val="Style17"/>
        <w:spacing w:before="0" w:after="0"/>
        <w:ind w:firstLine="709"/>
        <w:contextualSpacing/>
        <w:jc w:val="both"/>
        <w:rPr>
          <w:color w:val="010101"/>
          <w:sz w:val="21"/>
          <w:szCs w:val="21"/>
        </w:rPr>
      </w:pPr>
      <w:r>
        <w:rPr>
          <w:color w:val="010101"/>
          <w:sz w:val="21"/>
          <w:szCs w:val="21"/>
        </w:rPr>
        <w:t>Каждый напиток хорош по-своему. Разнообразие сортов, видов обжарки и приготовления кофе способствует тому, что люди чаще выбирают именно его. Однако цикорий может стать хорошей альтернативой, так как внешне и по вкусу он не уступает своему пока более успешному конкуренту.</w:t>
      </w:r>
    </w:p>
    <w:p>
      <w:pPr>
        <w:pStyle w:val="Heading1"/>
        <w:shd w:fill="FFFFFF" w:val="clear"/>
        <w:spacing w:before="0" w:after="24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24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24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24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240"/>
        <w:ind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</w:r>
    </w:p>
    <w:p>
      <w:pPr>
        <w:pStyle w:val="Heading1"/>
        <w:shd w:fill="FFFFFF" w:val="clear"/>
        <w:spacing w:before="0" w:after="240"/>
        <w:ind w:hanging="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  <w:t>по Тульской области                                                                                                                                      Н.С. Михалю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35:00Z</dcterms:created>
  <dc:creator>Новомосковск</dc:creator>
  <dc:description/>
  <cp:keywords/>
  <dc:language>en-US</dc:language>
  <cp:lastModifiedBy>Ирина А. Столбовская</cp:lastModifiedBy>
  <cp:lastPrinted>2024-08-12T09:45:00Z</cp:lastPrinted>
  <dcterms:modified xsi:type="dcterms:W3CDTF">2024-08-13T12:35:00Z</dcterms:modified>
  <cp:revision>2</cp:revision>
  <dc:subject/>
  <dc:title/>
</cp:coreProperties>
</file>