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color w:val="4D6E99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Чем полезен арбуз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Арбуз – вкусный и многими любимый плод, употребление которого приносит большую пользу здоровью. Многие считают его фруктом или овощем, на самом деле это – ягод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Арбуз – источник витаминов, он обладает полезными свойствами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утоляет жажду и голод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положительно влияет на функционирование нервной и сердечно-сосудистой систем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обладает мочегонным и желчегонным действием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нормализует моторику кишечни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 арбузе содержатся витамины группы В, аскорбиновая кислота, углеводы, железо, магний, растительная клетчатка. Плод состоит на 90 % из воды и является отличным мочегонным средств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одержание пектина и клетчатки улучшает моторику кишечника. Полезные свойства арбуза хорошо регулируют протекание биохимических процессов в организме, помогают в лечении артрита и подагры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лоды арбуза можно вводить в рацион после хирургических операций в период выздоровления. Мякоть плода является хорошим желчегонным средств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олезно употреблять южный плод тем, кто придерживается низкокалорийной диеты, – в 100 г мякоти содержится всего 30 ккал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Как выбрать арбуз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Не стоит покупать треснутые и предварительно нарезанные арбузы, так как внутрь легко попадают опасные микробы и бактерии, способные нанести вред организму челове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ажно научиться правильно выбирать южный плод. Желтые волокна внутри, слишком яркий красный цвет и глянцевая поверхность плода указывают на то, что в нем имеется большое содержание нитратов. В таком арбузе нет пользы, и вред для организма он нанесет очень большо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травление нитратами вызывает слабость, тошноту, бессонницу и лихорадку. При первых симптомах отравления в виде головокружения, рвоты и расстройства желудка следует срочно обратиться за медицинской помощью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10101"/>
          <w:sz w:val="21"/>
          <w:szCs w:val="21"/>
        </w:rPr>
      </w:pPr>
      <w:r>
        <w:rPr>
          <w:color w:val="010101"/>
        </w:rPr>
        <w:t>Август – самое «арбузное» время, успейте насладиться этой прекрасной ягодой и укрепить организм.</w:t>
      </w:r>
    </w:p>
    <w:p>
      <w:pPr>
        <w:pStyle w:val="Heading1"/>
        <w:spacing w:before="0" w:after="240"/>
        <w:ind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47:00Z</dcterms:created>
  <dc:creator>Новомосковск</dc:creator>
  <dc:description/>
  <cp:keywords/>
  <dc:language>en-US</dc:language>
  <cp:lastModifiedBy>Ирина А. Столбовская</cp:lastModifiedBy>
  <cp:lastPrinted>2024-08-12T09:45:00Z</cp:lastPrinted>
  <dcterms:modified xsi:type="dcterms:W3CDTF">2024-08-13T12:47:00Z</dcterms:modified>
  <cp:revision>3</cp:revision>
  <dc:subject/>
  <dc:title/>
</cp:coreProperties>
</file>