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4D6E99"/>
          <w:sz w:val="22"/>
          <w:szCs w:val="22"/>
        </w:rPr>
        <w:t>Профилактика сальмонеллеза</w:t>
      </w:r>
    </w:p>
    <w:p>
      <w:pPr>
        <w:pStyle w:val="Normal"/>
        <w:jc w:val="center"/>
        <w:rPr>
          <w:rFonts w:ascii="Times New Roman" w:hAnsi="Times New Roman" w:cs="Times New Roman"/>
          <w:color w:val="4D6E99"/>
          <w:sz w:val="22"/>
          <w:szCs w:val="22"/>
        </w:rPr>
      </w:pPr>
      <w:r>
        <w:rPr>
          <w:rFonts w:cs="Times New Roman" w:ascii="Times New Roman" w:hAnsi="Times New Roman"/>
          <w:color w:val="4D6E99"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альмонеллёз – острая кишечная  инфекция, вызываемая  бактериями рода сальмонелла, и характеризующаяся поражением желудочно-кишечного тракта, нарушениями водно –электролитного баланса и симптомами интоксикаци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альмонеллы встречается практически повсеместно. Источниками заражения могут стать животные и люди, больные и бактерионосители. В продуктах питания – молоке, мясе, яйцах – бактерии не только длительно сохраняются, но и способны размножаться, при замораживании и высушивании они сохраняют жизнеспособность, но достаточно быстро погибают при нагревани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 xml:space="preserve">Пути заражения  человека многообразны: наиболее частый </w:t>
        <w:noBreakHyphen/>
        <w:t xml:space="preserve"> пищевой,  реализуется при употреблении в пищу инфицированного сальмонеллами мяса, яиц, молочных продуктов; водный путь заражения </w:t>
        <w:noBreakHyphen/>
        <w:t xml:space="preserve"> при употреблении зараженной воды или купании;  контактно–бытовой путь заражения  - при контакте с больным человеком или бактерионосителем,  через предметы обиход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линические проявления сальмонеллёза разнообразны - от бессимптомного носительства до тяжёлых септических форм. Инкубационный период колеблется от 6  часов до 3 суток, составляя в среднем 12-24 часа. Наиболее распространенная форма заболевания -  желудочно</w:t>
        <w:noBreakHyphen/>
        <w:t>кишечная, при которой  заболевание обычно начинается остро с  обильной рвотой и поносом. Наблюдаются боли, вздутие в животе, слабость, головная боль, головокружение, озноб, повышение температуры до 38-40°С, рвота, понос, боли в мышцах и сустава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ри появлении первых признаков заболевания необходимо обратиться к врачу, не занимайтесь самолечением.</w:t>
      </w:r>
    </w:p>
    <w:p>
      <w:pPr>
        <w:pStyle w:val="Heading3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Во избежание заболевания сальмонеллезом необходимо соблюдать меры профилактики: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обязательно мыть руки перед едой, после посещения туалета, перед приготовлением пищи и после ухода за животными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не приобретать продукты сомнительного качества, в местах несанкционированной торговли, с истекшим сроком реализации,  мяса -  без ветеринарного клейма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мясо и птицу в домашнем холодильнике нужно хранить в упакованном виде, желательно на отдельной полке морозильника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яйца хранить  обязательно в холодильнике в специальных ячейках, ячейки для хранения нужно мыть как можно чаще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перед приготовлением яйца нужно тщательно вымыть с мылом под проточной водой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варить мясо некрупным куском не менее часа, птицу – не менее 40 мин.,  яйцо –15 минут, от употребления сырых яиц,  приготовленных всмятку или яичницы – глазуньи лучше воздержаться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молоко и молочные продукты перед употреблением подвергать термической обработке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салаты, винегреты и нарезанные компоненты салата в незаправленном виде хранить в холодильнике не более 6 часов. Заправлять салаты и винегреты и нарезанные компоненты следует непосредственно перед подачей на стол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- при разделывании сырого мяса, птицы  должна использоваться специальная доска и нож, этот инвентарь ни в коем случае нельзя использовать для нарезки хлеба, сыра и других готовых продуктов.</w:t>
      </w:r>
    </w:p>
    <w:p>
      <w:pPr>
        <w:pStyle w:val="Heading1"/>
        <w:shd w:fill="FBFBFB" w:val="clear"/>
        <w:spacing w:before="0" w:after="0"/>
        <w:ind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4:00Z</dcterms:created>
  <dc:creator>Новомосковск</dc:creator>
  <dc:description/>
  <cp:keywords/>
  <dc:language>en-US</dc:language>
  <cp:lastModifiedBy>Ирина А. Столбовская</cp:lastModifiedBy>
  <cp:lastPrinted>2024-08-12T10:03:00Z</cp:lastPrinted>
  <dcterms:modified xsi:type="dcterms:W3CDTF">2024-08-13T13:54:00Z</dcterms:modified>
  <cp:revision>2</cp:revision>
  <dc:subject/>
  <dc:title/>
</cp:coreProperties>
</file>