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FFFFFF" w:val="clear"/>
        <w:spacing w:before="0" w:after="0"/>
        <w:ind w:firstLine="709"/>
        <w:contextualSpacing/>
        <w:jc w:val="center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Информация на сайт администраций муниципальных образ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а Новомосковска, города Донского, Богородицкого, Веневского, Кимовского </w:t>
      </w:r>
      <w:r>
        <w:rPr>
          <w:rFonts w:cs="Times New Roman" w:ascii="Times New Roman" w:hAnsi="Times New Roman"/>
          <w:sz w:val="28"/>
          <w:szCs w:val="28"/>
        </w:rPr>
        <w:t>и Узловского районов</w:t>
      </w:r>
      <w:r>
        <w:rPr>
          <w:rFonts w:cs="Arial" w:ascii="Arial" w:hAnsi="Arial"/>
          <w:color w:val="4D6E99"/>
          <w:sz w:val="36"/>
          <w:szCs w:val="36"/>
        </w:rPr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1"/>
          <w:szCs w:val="21"/>
        </w:rPr>
        <w:t>Питание беременной и кормящей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Здоровое и сбалансированное питание является важным фактором благоприятного течения беременности, развития плода и сохранения здоровья новорожденного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В первой половине беременности питание женщины в целом не должно отличаться от ее питания до беременности. Соотношение белков, жиров и углеводов в среднем должно быть стандартным (1:1:4). Однако, учитывая важность первого триместра беременности, когда происходит развитие тканей и органов плода, необходимо уделять внимание ежедневному поступлению полноценного белка, витаминов и минеральных веществ в оптимальных количествах (обычно, их не хватает)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/>
      </w:pPr>
      <w:r>
        <w:rPr>
          <w:color w:val="010101"/>
          <w:sz w:val="21"/>
          <w:szCs w:val="21"/>
        </w:rPr>
        <w:t>С пятого месяца беременности потребности в питательных веществах существенно возрастают. Скажем, если до беременности, согласно индивидуальным потребностям, женщине требовалось около 2000-2200 ккал в сутки, то уже во второй половине беременности необходимо прибавить еще 350-400 ккал, главным образом – за счет полноценного белка (молоко и молочные продукты, нежирное мясо и птица, яйца). Следует ограничить потребление простых сахаров, поскольку существует прямая зависимость между количеством углеводов и массой плода. Количество сахара не должно превышать в рационе 50 г в сутки. Количество растительных масел (подсолнечного, кукурузного, оливкового) следует увеличить до 40% общего количества жиров. При этом исключают тугоплавкие говяжий и бараний жиры и маргарин.</w:t>
        <w:br/>
        <w:t>В то же время необходимо строго следить за балансом поступления калорий и их траты. Индекс массы тела за всю беременность желательно сохранять в пределах 25 (посчитать этот индекс вы можете </w:t>
      </w:r>
      <w:hyperlink r:id="rId2">
        <w:r>
          <w:rPr>
            <w:rStyle w:val="InternetLink"/>
            <w:color w:val="5F7AB9"/>
            <w:sz w:val="21"/>
            <w:szCs w:val="21"/>
          </w:rPr>
          <w:t>здесь</w:t>
        </w:r>
      </w:hyperlink>
      <w:r>
        <w:rPr>
          <w:color w:val="010101"/>
          <w:sz w:val="21"/>
          <w:szCs w:val="21"/>
        </w:rPr>
        <w:t>). Например, при росте 170 см прибавка может быть с 55 до 71 кг. Во второй половине беременности прибавка массы тела не должна превышать 300-350 г в неделю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Ежедневный продуктовый набор беременных должен быть как можно более разнообразным. Здесь должны быть ежедневно хлеб (ржаной и пшеничный), порция макарон и круп, картофель, 5 порций овощей и свежих фруктов, стакан сока, одно куриное яйцо, несколько порций молока и кисло-молочных продуктов, порция нежирного мяса и птицы, 2-3 раза в неделю порция рыбы (камбала, лосось, сельдь)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/>
      </w:pPr>
      <w:r>
        <w:rPr>
          <w:color w:val="010101"/>
          <w:sz w:val="21"/>
          <w:szCs w:val="21"/>
        </w:rPr>
        <w:t>Свободной жидкости (вода, чай, молоко, компоты, первые блюда) лучше употреблять не более 1,2 л. Употребление поваренной соли также требует контроля - к окончанию срока беременности не более 5 г соли в день. Потребность в витаминах и минеральных веществах во второй половине беременности возрастает практически в два раза, что не может быть компенсировано с пищей, не превышая нормы рациона. Поэтому целесообразно будет проконсультироваться с врачом о дополнительных источниках микронутриентов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Наконец, питание кормящей матери также требует особого внимания. Состав рациона кормящих существенно отличается от питания беременных не только по общему количеству питательных веществ, но и по их соотношению. Доля животного белка повышается до 70% от общего белка, а доля растительных масел снижается до 25% от общего жира. Количество жидкости в рационе увеличивается и должно быть не менее 2 литров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Беременным и кормящим необходимо как можно реже и в небольших количествах использовать в питании продукты, богатые животным жиром и сахаром, маргарин, колбасы. С осторожностью следует использовать в питании продукты, ранее не употребляемые женщиной, во избежание проявлений аллергии или пищевой непереносимости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Из рациона во время лактации следует исключить острые приправы и некоторые пряности, чеснок, лук, черемшу, крепкие кофе и чай, алкогольные напитки, в том числе пиво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С осторожностью в питании кормящих женщин следует использовать продукты с высоким аллергенным потенциалом: шоколад, какао, цитрусовые, орехи, мед, томаты, яйца, клубнику, икру, креветки, внимательно оценивая состояние ребенка после кормления. При чрезмерном употреблении таких продуктов, как огурцы, сливы (в т.ч. чернослив), абрикосы (и курагу), инжира, винограда, у ребенка могут возникать расстройства желудочно-кишечного тракта (диспепсии, метеоризм)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Нормальная лактация в течение 6-9 месяцев, как правило, способствует благоприятному течению послеродового периода и нормализации массы тела женщины при условии оптимальной двигательной активности</w:t>
      </w:r>
    </w:p>
    <w:p>
      <w:pPr>
        <w:pStyle w:val="Heading1"/>
        <w:shd w:fill="FFFFFF" w:val="clear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</w:r>
    </w:p>
    <w:p>
      <w:pPr>
        <w:pStyle w:val="Heading1"/>
        <w:shd w:fill="FFFFFF" w:val="clear"/>
        <w:spacing w:before="0" w:after="240"/>
        <w:ind w:hanging="0"/>
        <w:contextualSpacing/>
        <w:rPr/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Начальник Новомосковского </w:t>
      </w:r>
    </w:p>
    <w:p>
      <w:pPr>
        <w:pStyle w:val="Heading1"/>
        <w:shd w:fill="FFFFFF" w:val="clear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территориального отдела </w:t>
        <w:tab/>
      </w:r>
    </w:p>
    <w:p>
      <w:pPr>
        <w:pStyle w:val="Heading1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Управления  Роспотребнадзора </w:t>
      </w:r>
    </w:p>
    <w:p>
      <w:pPr>
        <w:pStyle w:val="Heading1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по Тульской области                                                                                                                                      Н.С. Михалюк</w:t>
      </w:r>
    </w:p>
    <w:p>
      <w:pPr>
        <w:pStyle w:val="Heading1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ind w:hanging="0"/>
      <w:outlineLvl w:val="0"/>
    </w:pPr>
    <w:rPr>
      <w:rFonts w:ascii="Liberation Serif;Times New Roman" w:hAnsi="Liberation Serif;Times New Roman" w:eastAsia="NSimSun" w:cs="Mangal"/>
      <w:b/>
      <w:bCs/>
      <w:sz w:val="48"/>
      <w:szCs w:val="48"/>
    </w:rPr>
  </w:style>
  <w:style w:type="paragraph" w:styleId="Heading2">
    <w:name w:val="Heading 2"/>
    <w:basedOn w:val="Style12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NSimSun" w:cs="Mangal"/>
      <w:b/>
      <w:bCs/>
      <w:sz w:val="36"/>
      <w:szCs w:val="36"/>
    </w:rPr>
  </w:style>
  <w:style w:type="paragraph" w:styleId="Heading3">
    <w:name w:val="Heading 3"/>
    <w:basedOn w:val="Style12"/>
    <w:next w:val="TextBody"/>
    <w:qFormat/>
    <w:pPr>
      <w:numPr>
        <w:ilvl w:val="0"/>
        <w:numId w:val="0"/>
      </w:numPr>
      <w:spacing w:before="140" w:after="120"/>
      <w:ind w:hanging="0"/>
      <w:outlineLvl w:val="2"/>
    </w:pPr>
    <w:rPr>
      <w:rFonts w:ascii="Liberation Serif;Times New Roman" w:hAnsi="Liberation Serif;Times New Roman" w:eastAsia="N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ewslistdate">
    <w:name w:val="news-list-date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character" w:styleId="Newsdatetime">
    <w:name w:val="news-date-time"/>
    <w:basedOn w:val="Style10"/>
    <w:qFormat/>
    <w:rPr/>
  </w:style>
  <w:style w:type="character" w:styleId="Buttons">
    <w:name w:val="buttons"/>
    <w:basedOn w:val="Style10"/>
    <w:qFormat/>
    <w:rPr/>
  </w:style>
  <w:style w:type="character" w:styleId="Caption">
    <w:name w:val="caption"/>
    <w:basedOn w:val="Style10"/>
    <w:qFormat/>
    <w:rPr/>
  </w:style>
  <w:style w:type="character" w:styleId="T9870e99d">
    <w:name w:val="t9870e99d"/>
    <w:basedOn w:val="Style10"/>
    <w:qFormat/>
    <w:rPr/>
  </w:style>
  <w:style w:type="character" w:styleId="V6c69cd08">
    <w:name w:val="v6c69cd08"/>
    <w:basedOn w:val="Style10"/>
    <w:qFormat/>
    <w:rPr/>
  </w:style>
  <w:style w:type="character" w:styleId="Hd0fc0b42">
    <w:name w:val="hd0fc0b42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  <w:lang w:val="zxx" w:bidi="zxx"/>
    </w:rPr>
  </w:style>
  <w:style w:type="paragraph" w:styleId="Style14">
    <w:name w:val="Содержимое таблицы"/>
    <w:basedOn w:val="Normal"/>
    <w:qFormat/>
    <w:pPr>
      <w:widowControl w:val="false"/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ternlightgreen">
    <w:name w:val="patern_light_gree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Float">
    <w:name w:val="floa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itanie.cgon.ru/flip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2:48:00Z</dcterms:created>
  <dc:creator>Новомосковск</dc:creator>
  <dc:description/>
  <cp:keywords/>
  <dc:language>en-US</dc:language>
  <cp:lastModifiedBy>Ирина А. Столбовская</cp:lastModifiedBy>
  <cp:lastPrinted>2024-08-12T09:50:00Z</cp:lastPrinted>
  <dcterms:modified xsi:type="dcterms:W3CDTF">2024-08-13T12:48:00Z</dcterms:modified>
  <cp:revision>2</cp:revision>
  <dc:subject/>
  <dc:title/>
</cp:coreProperties>
</file>