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>
          <w:rStyle w:val="StrongEmphasis"/>
          <w:rFonts w:ascii="Times New Roman" w:hAnsi="Times New Roman" w:cs="Times New Roman"/>
          <w:color w:val="FFFFFF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а Новомосковска, города Донского, Богородицкого, Веневского, Кимовского и Узловского районов</w:t>
      </w:r>
    </w:p>
    <w:p>
      <w:pPr>
        <w:pStyle w:val="Heading1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Новомосковский территориальный отдел Управления Роспотребнадзора: </w:t>
      </w:r>
    </w:p>
    <w:p>
      <w:pPr>
        <w:pStyle w:val="Heading1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октября – Всемирный день мытья рук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Ежегодно 15 октября отмечается Всемирный день мытья рук. День был учрежден Глобальным партнерством по мытью рук в 2008 году, чтобы распространять информацию о пользе мытья рук с мылом.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Всемирный день мытья рук проводится с целью пропаганды гигиены рук  как простого, эффективного и доступного способа профилактики заболеваний и спасения жизней.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Мытье рук с мылом - очень эффективный и наиболее доступный способ защиты прежде всего от диарейных, паразитарных и острых респираторных инфекций. Всеобщий доступ к гигиене рук должен стать реальностью для всех, в любых условиях, особенно в медицинских учреждениях, школах и людных общественных местах.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Каждому взрослому человеку нужно не только не забывать о важности поддержания собственной гигиены рук, но и приучить детей всегда помнить о необходимости правильно и часто мыть руки. Чтобы мытье рук вошло у детей в привычку, необходимо учить их на собственном примере выполнять эту простую, но жизненно необходимую процедуру. Частое мытье рук родителей с мылом способствует снижению смертности среди детей раннего возраста от острых респираторных инфекций на 20% и от острых кишечных инфекций – на 50%.</w:t>
      </w:r>
    </w:p>
    <w:p>
      <w:pPr>
        <w:pStyle w:val="TextBody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Чтобы предотвратить собственное заражение и остановить распространение микробов, каждый должен соблюдать простые правила.</w:t>
      </w:r>
    </w:p>
    <w:p>
      <w:pPr>
        <w:pStyle w:val="TextBody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Мыть руки с водой и мылом необходимо: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осле посещения туалета;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осле выхода из общественного места;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осле сморкания, кашля или чихания;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осле обращения с маской;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осле ухода за больным;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осле прикосновения к животным;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еред едой или приготовлением пищи;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режде, чем прикоснуться к лицу.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Рекомендуемая продолжительность мытья рук - не менее 20 секунд. Научные исследования свидетельствуют, что при мытье мытье рук в течение 20-30 секунд удаляется больше микробов, чем за более короткий период. Помимо времени, важно соблюдать </w:t>
      </w:r>
      <w:hyperlink r:id="rId2">
        <w:r>
          <w:rPr>
            <w:rStyle w:val="InternetLink"/>
            <w:color w:val="010101"/>
            <w:lang w:eastAsia="ru-RU" w:bidi="ar-SA"/>
          </w:rPr>
          <w:t>технику мытья рук</w:t>
        </w:r>
      </w:hyperlink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, то есть выполнять определенную последовательность действий: обработать внутреннюю, затем тыльную сторону ладоней, участки кожи между пальцами и под ногтями, не забыть вымыть большой палец руки.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Если мыло и вода недоступны – используйте дезинфицирующее средство для рук с содержанием спирта не менее 60%.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1010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10101"/>
          <w:kern w:val="0"/>
          <w:lang w:eastAsia="ru-RU" w:bidi="ar-SA"/>
        </w:rPr>
        <w:t>Правильно мыть руки важно не только 15 октября, но и в остальные 364 дня в году!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Heading1"/>
        <w:pBdr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Тульской области                                                                                                   Н.С. Михалю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gon.rospotrebnadzor.ru/dopolnitelno/infografika/dPUMYmqQFvfZl1Dh2e4LPK0km3CIbOe2Z5KziP6C.p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9:00Z</dcterms:created>
  <dc:creator>Новомосковск</dc:creator>
  <dc:description/>
  <cp:keywords/>
  <dc:language>en-US</dc:language>
  <cp:lastModifiedBy>Admin-01</cp:lastModifiedBy>
  <cp:lastPrinted>2024-10-14T12:07:00Z</cp:lastPrinted>
  <dcterms:modified xsi:type="dcterms:W3CDTF">2024-10-14T09:16:00Z</dcterms:modified>
  <cp:revision>12</cp:revision>
  <dc:subject/>
  <dc:title/>
</cp:coreProperties>
</file>