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ставить здоровое меню для школьника?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/>
          <w:color w:val="010101"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олезные советы для родителей – в новой брошюре экспертов ФГБУН «ФИЦ питания и биотехнологии».</w:t>
      </w:r>
    </w:p>
    <w:p>
      <w:pPr>
        <w:pStyle w:val="Style18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Анализ структуры питания детей и подростков, проведенный Роспотребнадзором при участии ФГБУН «ФИЦ питания и биотехнологий», выявил существенные недостатки в рационах питания школьников: высокое потреблении жиров, соли – более чем у 50% детей, добавленных сахаров – у 65%. Одновременно 36-38% школьников недополучают молочные продукты, 74% – рыбу, 29-35% – овощи и фрукты. У 66,4% детей в РФ выявляется недостаток витаминов (главным образом витамина Д, группы В и бета-каротина). Также остро стоит проблема недостаточности йода.</w:t>
      </w:r>
    </w:p>
    <w:p>
      <w:pPr>
        <w:pStyle w:val="Style18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 xml:space="preserve">           </w:t>
      </w:r>
      <w:r>
        <w:rPr>
          <w:color w:val="010101"/>
        </w:rPr>
        <w:t>Такие нарушения приводят к росту числа случаев заболеваний, связанных с питанием, отрицательно сказываются на развитии детей, на способности к обучению, повышают восприимчивость к инфекциям, являются причиной роста числа случаев ожирения и избытка массы тел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color w:val="010101"/>
        </w:rPr>
        <w:t>Решить эти проблемы поможет грамотная организация питания ребенка. Это ответственная задача, ведь цель питания состоит не просто в утолении чувства голода, но и в обеспечении здорового, активного образа жизни, устойчивости к неблагоприятным факторам внешней среды, высоким умственным и эмоциональным нагрузкам, профилактики заболеваний. Кроме того, важно сформировать у школьника правильное отношение к питанию. Ведь известно, что пищевые привычки, заложенные в детском возрасте, сохраняются во взрослой жизни, и влияют на ее качество.</w:t>
      </w:r>
    </w:p>
    <w:p>
      <w:pPr>
        <w:pStyle w:val="Style18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ложность организации питания ребенка школьного возраста заключается в том, что процесс складывается из двух составляющих – питания во время пребывания в школе и в домашних условиях. Только в случае их гармонизации можно реализовать принципы здорового пит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</w:rPr>
      </w:pPr>
      <w:r>
        <w:rPr>
          <w:rFonts w:cs="Times New Roman" w:ascii="Times New Roman" w:hAnsi="Times New Roman"/>
          <w:color w:val="010101"/>
        </w:rPr>
        <w:t>Эксперты ФГБУН «ФИЦ питания и биотехнологии» - д.м.н. М.В. Гмошинская, к.м.н. Е.А. Пырьева, к.м.н. А.И. Сафронова, к.т.н. О.В, Георгиева, Е.А. Нетунаева, М.И. Тимошина – разработали пособие для родителей школьников, которое поможет грамотно организовать питание детей с учетом всех факторов. Там в доступной форме, с примерами и иллюстрациями, описаны варианты оптимального меню для питания школьника, подробно разобраны группы продуктов, необходимых ребенку для полноценного роста и развития, даны советы по организации питьевого режима и многое друго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Н.С. Михалюк 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character" w:styleId="Contentpagetitleh1">
    <w:name w:val="contentpagetitle-h1"/>
    <w:basedOn w:val="Style10"/>
    <w:qFormat/>
    <w:rPr/>
  </w:style>
  <w:style w:type="character" w:styleId="Tooltip">
    <w:name w:val="tooltip"/>
    <w:basedOn w:val="Style10"/>
    <w:qFormat/>
    <w:rPr/>
  </w:style>
  <w:style w:type="character" w:styleId="Style12">
    <w:name w:val="Основной текст Знак"/>
    <w:basedOn w:val="Style10"/>
    <w:qFormat/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character" w:styleId="Jsshowcounter">
    <w:name w:val="js-show-cou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opicbodycontenttext">
    <w:name w:val="topic-body__content-tex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scriptioncredits">
    <w:name w:val="description__credits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Boxrollupcontenttext">
    <w:name w:val="box-rollup__content-tex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8:00Z</dcterms:created>
  <dc:creator>Новомосковск</dc:creator>
  <dc:description/>
  <cp:keywords/>
  <dc:language>en-US</dc:language>
  <cp:lastModifiedBy>Новомосковск</cp:lastModifiedBy>
  <cp:lastPrinted>2024-10-09T13:30:00Z</cp:lastPrinted>
  <dcterms:modified xsi:type="dcterms:W3CDTF">2024-10-09T10:30:00Z</dcterms:modified>
  <cp:revision>3</cp:revision>
  <dc:subject/>
  <dc:title/>
</cp:coreProperties>
</file>