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города Новомосковска, города Донского, Богородицкого, Веневского, Кимовского и Узловского районов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4"/>
          <w:szCs w:val="24"/>
        </w:rPr>
        <w:t>Меры профилактики воздушно-капельных инфекций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8A8A8A"/>
          <w:sz w:val="24"/>
          <w:szCs w:val="24"/>
        </w:rPr>
      </w:pPr>
      <w:r>
        <w:rPr>
          <w:rFonts w:cs="Times New Roman" w:ascii="Times New Roman" w:hAnsi="Times New Roman"/>
          <w:color w:val="8A8A8A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Инфекционные заболевания до настоящего времени являются  распространенными заболеваниями во всём мире. Значительная часть случаев инфекционных заболеваний приходится на группу воздушно-капельных инфекций, прежде всего за счёт острых респираторных вирусных инфекций (ОРВИ) и гриппа. В эту группу входят и так называемые «детские инфекции» (дифтерия, коклюш, корь, эпидемический паротит, краснуха, ветряная оспа, скарлатина, гемофильная инфекция), и многие другие заболевания (менингококковая инфекция, пневмококковая инфекция, инфекционный мононуклеоз, цитомегаловирусная инфекция, туберкулез и прочие)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дни заболевания вызываются бактериями (дифтерия, коклюш, туберкулез, скарлатина, менингококковая инфекция, гемофильная инфекция), другие – вирусами (корь, краснуха, ОРВИ, грипп и др.). Но их объединяет общий воздушно-капельный механизм заражения, когда возбудитель заболевания попадает в организм человека с вдыхаемым воздухом при непосредственном общении с источником инфекции, которым может быть только человек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т больного человека или бактерионосителя при разговоре, кашле, чихании с капельками слюны или слизи микробы и вирусы попадают в воздух, вдыхая который здоровый, ослабленный или восприимчивый организм заражается. Но следует отметить, что для инфекций, возбудитель которых устойчив во внешней среде и длительно сохраняется на различных поверхностях после высушивания капелек жидкости в виде пыли, возможен дополнительный механизм заражения - воздушно-пылевой. Это характерно для дифтерии и туберкулез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От момента попадания возбудителя в организм и до появления признаков заболевания проходит определенное время - инкубационный (скрытый) период (от нескольких часов до нескольких недель). Практически все капельные инфекции начинаются с повышения температуры, першения в горле, насморка, кашля, головных болей, общего недомогания, а при таких инфекциях как корь, краснуха появляется сыпь на кожных покрова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  <w:u w:val="single"/>
        </w:rPr>
        <w:t>Профилактика воздушно-капельных инфекций может быть специфическая и неспецифическа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</w:rPr>
        <w:t>Инфекции, которые можно предупредить с помощью профилактических прививок, называются инфекциям, управляемым средствами специфической профилактики, и следует отметить, что большинство из них как раз из группы воздушно-капельных инфекций. Это туберкулез, дифтерия, коклюш, гемофильная инфекция, корь, эпидемический паротит и краснуха, инфекции, иммунизация против которых проводится в плановом порядке вакцинами, закупленными за счет государственного бюджета, в рамках календаря прививок. Поэтому не стоит отказываться от прививок и подвергаться риску заболеть, что, прежде всего, касается детей, ведь большинство прививок проводится именно в детском возрасте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В настоящее время большое значение придается вакцинации против гриппа, которая рекомендуется всему населению, а в первую очередь – группам риска, которые наиболее подвержены риску заражения и заболевания с тяжелыми осложнениями. Прежде всех это дети, пожилые и ослабленные люди, больные с хроническими заболеваниями, педагоги, медработники, работники сферы обслуживан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  <w:u w:val="single"/>
        </w:rPr>
        <w:t>К неспецифическим мерам профилактики капельных инфекций следует отнести следующие: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если в семье есть негоспитализированный больной, максимально изолируйте его от остальных членов семьи, выделите ему отдельную посуду, предметы ухода, чаще проводите влажную уборку и проветривание помещени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при общении с больным человеком следует защищать органы дыхания от проникновения возбудителей капельных инфекций с помощью маски или хотя бы платка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в периоды, когда заболеваемость гриппом и ОРВИ повышается, лучше избегать посещения мест большого скопления люде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чаще мыть руки с мылом - доказанный способ снижения заболеваемости не только кишечными, но и капельными инфекциями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сбалансированное, здоровое питание, удовлетворяющее потребность в витаминах и микроэлементах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регулярное занятия спортом, закаливание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одежда «по погоде», т.к. переохлаждение понижает иммунитет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·         частое проветривание помещений, регулярная влажная уборк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</w:rPr>
      </w:pPr>
      <w:r>
        <w:rPr>
          <w:color w:val="010101"/>
        </w:rPr>
        <w:t>Здоровый образ жизни, полноценный сон, рациональное питание повышают защитные силы организма и, соответственно, снижают риск заражения, но если заболевание всё же возникнет, то организм с хорошей иммунной системой быстрее справится с недугом.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Тульской области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1:00Z</dcterms:created>
  <dc:creator>Новомосковск</dc:creator>
  <dc:description/>
  <cp:keywords/>
  <dc:language>en-US</dc:language>
  <cp:lastModifiedBy>Ирина А. Столбовская</cp:lastModifiedBy>
  <cp:lastPrinted>2024-08-15T12:00:00Z</cp:lastPrinted>
  <dcterms:modified xsi:type="dcterms:W3CDTF">2024-08-16T12:51:00Z</dcterms:modified>
  <cp:revision>2</cp:revision>
  <dc:subject/>
  <dc:title/>
</cp:coreProperties>
</file>