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бирь: правда и вымысел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10101"/>
          <w:sz w:val="22"/>
          <w:szCs w:val="22"/>
        </w:rPr>
      </w:pPr>
      <w:r>
        <w:rPr>
          <w:rFonts w:cs="Times New Roman"/>
          <w:b/>
          <w:bCs/>
          <w:color w:val="010101"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b/>
          <w:bCs/>
          <w:color w:val="010101"/>
        </w:rPr>
        <w:t>Имбирь: средневековое лекарство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В разгар осени риск подцепить сезонную простуду только растет. С приходом холодов бактерии и вирусы подстерегают человека на каждом шагу – вот почему важно сейчас уделить особое внимание своему иммунитету. Расскажем о продукте, польза которого доказана многовековой практикой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b/>
          <w:bCs/>
          <w:color w:val="010101"/>
        </w:rPr>
        <w:t>Целебный корень важно употреблять правильно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С виду имбирь – обычное растение, не всегда отличишь от сорняка. Вся его ценность в корне. Свойства имбиря использовали еще в средневековой Европе, где он считался отличной профилактикой чумы и стоил недешево. Сейчас имбирь выращивают во многих уголках света - в Китае, в Индии, в Индонезии, в Австралии, в Западной Африке, на Ямайке, на Барбадосе. В нашей стране его давно легко найти на полках большинства супермаркетов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b/>
          <w:bCs/>
          <w:color w:val="010101"/>
        </w:rPr>
        <w:t>Полезные свойства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Корень имбиря богат витаминами, минералами, эфирными маслами и полезными жирными кислотами. В нем есть магний, фосфор, кальций, железо, цинк, калий, хром, марганец, кремний, витамины А, В1, В2, В3, С, Е, К. А еще – такие аминокислоты, как лейцин, валин, изолейцин, треонин, лизин, метионин, фенилаланин, триптофан. Благодаря такому составу и своему согревающему эффекту имбирь легко борется с вирусами, оказывая потогонное и отхаркивающее действие. Стоит учесть это при лечении и профилактике больного горла, кашля и насморк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Неспроста приносят маринованный имбирь в японских ресторанах. Считается, что он защитит от паразитов, которые могут встретиться в сырой рыбе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Но и это не все: женщинам принимать имбирь полезно при беременности для облегчения симптомов токсикоза. А у мужчин это растение может стимулировать потенцию за счет прилива крови к интимным зонам. Считается, что регулярное употребление имбиря снижает риск простатита, повышает физическую активность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b/>
          <w:bCs/>
          <w:color w:val="010101"/>
        </w:rPr>
        <w:t>Кому имбирь нельзя?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Не стоит злоупотреблять имбирем при гастрите, язве желудка и других болезнях желудочно-кишечного тракта. Из-за раздражающего действия он способен обострить симптомы. Еще одно противопоказание – высокая температура. Согревающие свойства имбиря могут усилить жар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b/>
          <w:bCs/>
          <w:color w:val="010101"/>
        </w:rPr>
        <w:t>Как принимать?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- Жевать кусочек корня: полезные компоненты и эфирные масла будут всасываться в слизистую рта, предотвратят распространение инфекции по организму, обеспечат свежее дыхание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- Заваривать как напиток. Самый популярный рецепт: 100 г корня имбиря нарезать на тонкие ломтики, залить кипятком, настоять минут 15 и добавить по вкусу мед и лимон. Еще более яркий вкус придаст щепотка корицы.</w:t>
      </w:r>
    </w:p>
    <w:p>
      <w:pPr>
        <w:pStyle w:val="Normal"/>
        <w:shd w:fill="FFFFFF" w:val="clear"/>
        <w:rPr>
          <w:rFonts w:ascii="Arial" w:hAnsi="Arial" w:cs="Arial"/>
          <w:color w:val="010101"/>
        </w:rPr>
      </w:pPr>
      <w:r>
        <w:rPr>
          <w:rFonts w:cs="Arial" w:ascii="Arial" w:hAnsi="Arial"/>
          <w:color w:val="010101"/>
        </w:rPr>
        <w:t> 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И.о. начальника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 Тульской области                                                                                                                  Л.В. Нос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e0f0883e">
    <w:name w:val="ce0f0883e"/>
    <w:basedOn w:val="Style10"/>
    <w:qFormat/>
    <w:rPr/>
  </w:style>
  <w:style w:type="character" w:styleId="X84c41a4a">
    <w:name w:val="x84c41a4a"/>
    <w:basedOn w:val="Style10"/>
    <w:qFormat/>
    <w:rPr/>
  </w:style>
  <w:style w:type="character" w:styleId="K4b3feabc">
    <w:name w:val="k4b3feabc"/>
    <w:basedOn w:val="Style10"/>
    <w:qFormat/>
    <w:rPr/>
  </w:style>
  <w:style w:type="character" w:styleId="S2ed3cec8">
    <w:name w:val="s2ed3cec8"/>
    <w:basedOn w:val="Style10"/>
    <w:qFormat/>
    <w:rPr/>
  </w:style>
  <w:style w:type="character" w:styleId="O24eabf5d">
    <w:name w:val="o24eabf5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xtalignjustify">
    <w:name w:val="text-align-justify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43:00Z</dcterms:created>
  <dc:creator>Новомосковск</dc:creator>
  <dc:description/>
  <cp:keywords/>
  <dc:language>en-US</dc:language>
  <cp:lastModifiedBy>Ирина А. Столбовская</cp:lastModifiedBy>
  <cp:lastPrinted>2024-09-12T09:11:00Z</cp:lastPrinted>
  <dcterms:modified xsi:type="dcterms:W3CDTF">2024-09-16T14:43:00Z</dcterms:modified>
  <cp:revision>2</cp:revision>
  <dc:subject/>
  <dc:title/>
</cp:coreProperties>
</file>