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ский иммунитет: как его укрепить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Частые простуды могут помешать школьнику получать новые знания. Чтобы этого не произошло необходимо укреплять иммуните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Теплое лето позади, на смену ему приходит осень - с ветрами, дождями, слякотью и резкой сменой погоды. Совсем скоро начнется рост сезонных заболеваний. Наиболее уязвимыми в этот период становятся дети дошкольного и школьного возрастов, поскольку их иммунитет только-только набирает силу. Чтобы естественный «защитник» организма был крепким, ему необходимо помогать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10101"/>
          <w:sz w:val="20"/>
          <w:szCs w:val="20"/>
        </w:rPr>
        <w:t>Иммунитет</w:t>
      </w:r>
      <w:r>
        <w:rPr>
          <w:color w:val="010101"/>
          <w:sz w:val="20"/>
          <w:szCs w:val="20"/>
        </w:rPr>
        <w:t> - это биологическая защита от инфекций, вызванных вирусами и бактериями. Каждый из нас имеет два элемента защиты. Первичный иммунитет появляется у ребенка еще до рождения и формируется в первый месяц жизни. С возрастом организм сталкивается с новыми возбудителями. В ответ на взаимодействие с ними возникает приобретенный иммунитет. Он развивается и совершенствуется всю жизнь. Оба вида входят в единый иммунный комплекс, работа которого зависит также и от состояния других систем организма: пищеварительной, нервной, сердечно-сосудистой. Только около 10 % людей имеют крепкий иммунитет от рождения, у остальных его определяют условия, образ жизни и правильное питание. 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Чтобы детский иммунитет был крепким, Новомосковский территориальный отдел Управления Роспотребнадзора по Тульской области дает рекомендации родителям о том, какие продукты должны присутствовать в рационе ребенк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Важные элементы питания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 первую очередь в формировании и поддержании иммунной системы важную роль играют витамины. Очень хорошо, если ваш ребенок все лето ел свежие овощи, фрукты и ягоды. Однако нужно помнить о том, что витамины в организме не накапливаются, а сразу же усваиваются, поэтому фрукты и овощи обязательно должны присутствовать в рационе круглый год, особенно осенью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Чтобы повысить сопротивляемость организма ребенка сезонным заболеваниям, стоит включить в рацион продукты, богатые витамином А (каротином). Детям обязательно нужно есть салат из сырой моркови со сметаной, тыкву со сливочным маслом, печеночные оладьи и яйца, поскольку эти продукты содержат данный витамин в большом количестве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10101"/>
          <w:sz w:val="20"/>
          <w:szCs w:val="20"/>
        </w:rPr>
        <w:t>Витамины группы В нормализуют общий обмен веществ, благотворно сказываются на процессах кроветворения. Ими богаты молочные и мясные продукты, крупы, листовые и стручковые овощи, морепродукты. Но не существует универсального продукта, в котором одинаково высоко содержание всех витаминов этой группы, поэтому Роспотребнадзор рекомендует сочетать в своем рационе разные источники витаминов группы В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собенно хорошо укрепляет иммунитет витамин С. Больше всего он содержится в свежих овощах, фруктах, ягодах и зелени. Готовить эти продукты нужно с минимальной тепловой обработкой, поскольку концентрация витамина С снижается с повышением температуры. Порции должны быть небольшими, но присутствовать в рационе регулярн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Напитки в укреплении иммунитета также важны. Они нормализуют водный баланс и помогают витаминам усваиваться. Лучше всего для этой цели, конечно, подходит простая очищенная вода. Организм не тратит ресурсов на поглощение дополнительных веществ, и вода сразу начинает «работать». Многие напитки могут становиться источниками витаминов. Например, отвар шиповника богат витамином С. Его пьют курсами по две недели с последующим перерывом на месяц. Однако важно помнить: отвар способствует выведению калия из организма. Поэтому вместе с термосом с этим напитком положите своему ребенку курагу, изюм или банан, так как эти продукты имеют высокое содержание кал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Еще одним важным фактором в формировании крепкого иммунитета у детей является здоровая микрофлора кишечника. Чаще давайте своему ребенку кисломолочные продукты, богатые полезными бактериями (пробиотиками), например йогурты или кефир. Они предотвратят появление дисбактериоза и нормализуют работу пищеварительной системы. 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Большое значение имеет не только то, что едят дети, но и сколько раз в день они это делают. Обязательные приемы пищи - завтрак, обед и ужин - должны быть дополнены вторым завтраком и полдником. Даже если в детском саду или в школе ваш ребенок обеспечен полноценным четырехразовым питанием, это не повод отпускать его из дома без ланчбокса. Положите ему с собой яблоко, банан, зерновые хлебцы, йогурт, кусочек шоколада, орехи, бутылку воды или сок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равильное питание - это самая лучшая профилактика заболеваний в любом возрасте. И чем дольше вы его придерживаетесь, тем более здоровыми становитесь. В ваших силах подсказать детям, какие продукты нужно есть, чтобы вырасти здоровыми и сильным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Тульской области                                  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character" w:styleId="K4b3feabc">
    <w:name w:val="k4b3feabc"/>
    <w:basedOn w:val="Style10"/>
    <w:qFormat/>
    <w:rPr/>
  </w:style>
  <w:style w:type="character" w:styleId="S2ed3cec8">
    <w:name w:val="s2ed3cec8"/>
    <w:basedOn w:val="Style10"/>
    <w:qFormat/>
    <w:rPr/>
  </w:style>
  <w:style w:type="character" w:styleId="O24eabf5d">
    <w:name w:val="o24eabf5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xtalignjustify">
    <w:name w:val="text-align-justify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42:00Z</dcterms:created>
  <dc:creator>Новомосковск</dc:creator>
  <dc:description/>
  <cp:keywords/>
  <dc:language>en-US</dc:language>
  <cp:lastModifiedBy>Ирина А. Столбовская</cp:lastModifiedBy>
  <cp:lastPrinted>2024-09-12T09:11:00Z</cp:lastPrinted>
  <dcterms:modified xsi:type="dcterms:W3CDTF">2024-09-16T14:42:00Z</dcterms:modified>
  <cp:revision>2</cp:revision>
  <dc:subject/>
  <dc:title/>
</cp:coreProperties>
</file>