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40"/>
        <w:ind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2"/>
          <w:szCs w:val="22"/>
        </w:rPr>
        <w:br/>
        <w:t>Рекомендации по режиму дня школьника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облюдение режима дня очень важно в повседневной жизни школьника. Правильно организованный режим дня позволит предотвратить раздражительность, возбудимость и сохранит трудоспособность ребенка в течение дня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о данным Роспотребнадзора наибольшее влияние на здоровье школьника оказывают количество и качества сна, питание и двигательная активность.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Сон и личная гигиен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ри организации сна необходимо учитывать возрастные нормы суточной потребности детей во сне: для детей 6-7 лет - 11 часов, 8-9 лет - 11-10,5 часов, 10 лет – 10,5-10 часов, 11-12 лет - 10-9 часов, 13-14 лет – 9,5-9 часов, 15 лет и старше – 9-8,5 часов. Подъем детей после ночного сна рекомендуется проводить не ранее 7 часов утр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Отход ко сну детям младшего школьного возраста рекомендуется организовать не позднее 21-00 ч., детям среднего и старшего школьного возраста в 22.00 - 22.30 ч.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Для детей младшего школьного возраста с отклонениями в состоянии здоровья, выздоравливающих после инфекционных заболеваний, быстро утомляющихся, рекомендуется организовать дневной сон продолжительностью 1,5-2 час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осле ночного сна в режиме дня должна быть предусмотрена утренняя зарядка продолжительностью не менее 15 минут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Личная гигиена детей должна включать в себя утренний и вечерний туалет (в том числе чистка зубов), мытье рук перед едой и по мере необходимости. Утренний туалет в режиме дня предусматривается не менее 20 минут, который рекомендуется совмещать с закаливающими процедурами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е реже 1 раза в 7 дней организуется купание детей с проведением гигиенических процедур.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Питание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 режиме дня должно быть организовано питание не менее 4-5 раз в день с интервалами между приемами пищи не более 3,5-4 часов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Рацион должен быть сбалансирован по составу, содержать необходимое количество белков, жиров, углеводов, пищевых волокон, витаминов и минералов. 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Игры и прогулк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10101"/>
          <w:sz w:val="22"/>
          <w:szCs w:val="22"/>
        </w:rPr>
        <w:t>В режиме дня для детей школьного возраста должны предусматриваться прогулки на свежем воздухе в первой и второй половине дня суммарной продолжительностью не менее 3-3,5 часов для детей младшего школьного возраста и не менее 2,5 часов для детей среднего и старшего школьного возраст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 режиме дня двигательная активность должна составлять для младших школьников - до 50% дневного времени, а для старших школьников - до 30%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ечернюю прогулку рекомендуется проводить перед ужином, после выполнения домашнего задания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 выходные дни и каникулярное время следует предусматривать дополнительное пребывание детей на свежем воздухе для проведения занятий по интересам, спортивных мероприятий, экскурсий, походов, общественно полезного труда.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Подготовка уроков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Для обучающихся затраты времени на подготовку уроков не должны превышать (в астрономических часах): во 2 - 3 классах - 1,5 часа, в 4 - 5 классах - 2 часа, в 6 - 8 классах - 2,5 часа, в 9 - 11 классах - до 3,5 час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Между учебными занятиями и началом приготовления домашнего задания должен быть предусмотрен перерыв 2-2,5 часа для отдыха, прогулки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Обучение в 1-м классе проводится без домашних заданий.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Использование технических средств обучения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i/>
          <w:iCs/>
          <w:color w:val="010101"/>
          <w:sz w:val="22"/>
          <w:szCs w:val="22"/>
        </w:rPr>
        <w:t>(телевизор, компьютер)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Длительность просмотра телепередач детей младшего школьного возраста рекомендуется не более 1 часа в день, среднего и старшего школьного возраста - 1,5 час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неурочные занятия с использованием ПЭВМ рекомендуется проводить не чаще 2 раз в неделю общей продолжительностью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для обучающихся в II - V классах не более 60 мин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для обучающихся VI классах и старше - не более 90 мин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ремя проведения компьютерных игр с навязанным ритмом не должно превышать 10 минут для учащихся II – V классов и 15 минут для учащихся более старших классов. Запрещается проводить компьютерные игры перед сном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10101"/>
          <w:sz w:val="22"/>
          <w:szCs w:val="22"/>
        </w:rPr>
        <w:t>Не допускается одновременное использование одного ВДТ для двух и более детей независимо от их возраста. .</w:t>
      </w:r>
    </w:p>
    <w:p>
      <w:pPr>
        <w:pStyle w:val="Heading1"/>
        <w:shd w:fill="FBFBFB" w:val="clear"/>
        <w:spacing w:before="0" w:after="0"/>
        <w:ind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 Тульской области              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0:00Z</dcterms:created>
  <dc:creator>Новомосковск</dc:creator>
  <dc:description/>
  <cp:keywords/>
  <dc:language>en-US</dc:language>
  <cp:lastModifiedBy>Ирина А. Столбовская</cp:lastModifiedBy>
  <cp:lastPrinted>2024-08-15T08:58:00Z</cp:lastPrinted>
  <dcterms:modified xsi:type="dcterms:W3CDTF">2024-08-19T12:40:00Z</dcterms:modified>
  <cp:revision>2</cp:revision>
  <dc:subject/>
  <dc:title/>
</cp:coreProperties>
</file>