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</w:p>
    <w:p>
      <w:pPr>
        <w:pStyle w:val="Heading1"/>
        <w:spacing w:before="0" w:after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ереутомления у школьников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ороткий световой день, когда отмечается недостаток ультрафиолета, а также алиментарный дефицит  (дисбаланс  с преобладанием углеводно-жирового компонента,  нехватка витаминов)  усугубляют  негативные  влияния на работоспособность  обучающих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ременное снижение работоспособности, характеризующиеся как    утомление,  не представляет опасности для детского организма, и по сути является защитной функцией, сигнализирующей о необходимости отдыха, после которого   нормальное функционирование организма и способность работать восстанавливаются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Однако, если нагрузка чрезмерная, а отдых недостаточный, у ребенка может развиться переутомление  - патологическое состояние, вызванное истощением внутренних ресурсов и приводящее к глубоким и стойким изменениям в организме. Переутомление проявляется в изменении поведения, снижении успеваемости, расстройстве сна, потере аппетита, головных болях, вегетативных расстройствах, снижении сопротивляемости организма ребенка. 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ыявление признаков утомления и своевременно принятые меры по их предотвращению переутомления    способствуют продуктивному обучению с минимизацией негативных воздействий на состояние здоровья школьников.         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 </w:t>
      </w:r>
      <w:r>
        <w:rPr>
          <w:color w:val="010101"/>
          <w:sz w:val="22"/>
          <w:szCs w:val="22"/>
        </w:rPr>
        <w:t>Одной из первоочередных мер профилактики утомления, поддержания высокой работоспособности   является соблюдение режима дня.  Этот совет, несмотря его на банальность, никогда не потеряет своей актуальности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Родители не могут уменьшать учебную нагрузку или влиять на объем заданий на дом. Но все остальное – дело семейное, поэтому следует научиться правильно расставлять акценты. Для начала нужно  актуализировать режим дня, расписать его по минутам. Тогда станет ясно, насколько ребенок загружен и  какие есть резервы,  чтобы ребенку не приходилось все успевать на бегу. Важно помнить, что у любого ребенка, помимо занятий в школе, должно быть время на активный отдых и спокойный досуг, не говоря уже о том, что ребенок должен каждый день нормально высыпаться. 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Грамотно расписав режим дня (на  основании чередования различных видов деятельности и отдыха в течение суток), можно  не только все успевать, но и приучать  организм к правильной работе и своевременному восстановлению. Основными компонентами режима дня школьников являются учебные занятия в школе и дома, активный отдых с максимальным пребыванием на свежем воздухе, регулярное здоровое питание, полноценный сон. Контроль за  его выполнением остается за родителями. Эмоциональная составляющая в общении родителей с ребенком – самая сильная мотивация. Ребенок будет знать, что научившись правильно организовывать свое время, он сможет больше времени проводить в кругу семьи.  Свободное время для отдыха  полезнее   занять прогулками на свежем воздухе, чем часами сидеть за играми на компьютере. Нужно объяснить ребенку, что  это занятие просто «убивает» время, и совершенно не поможет восстановить силы и как следует отдохнуть. Общая продолжительность пребывания на воздухе должна составлять в младшем школьном возрасте не менее 3-3,5 ч, в среднем - 2,5-3 ч, в старшем - 2-2,5 ч. Работоспособность повышается, если учащиеся приступают к домашним заданиям после 1,5-2-часового пребывания на свежем воздухе. При этом желательно первую половину этого времени использовать для игр и спортивных развлечений средней интенсивности, а вторую - провести в спокойных прогулках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оветы по поводу питания школьника основываются на физиологических потребностях детского организма.  Восполнение израсходованной энергии и поставка пластического материала для роста и развития – главное предназначение питания.  Рацион ребенка не только должен включать все необходимые макро- и микронутриенты, но и обеспечивать определенные их соотношения. В ежедневном меню  школьника следует  использовать  свежие фрукты и овощи. Мясо или рыба тоже  нужны ребенку ежедневно – белки стимулируют работу мозга. А вот сладкую выпечку следует ограничить, не нагружайте печень и поджелудочную железу, это снижает и без того ослабленный усталостью иммунитет. Также специалисты рекомендуют питаться понемногу, но часто, по 4-5 раз в день. Нельзя игнорировать завтраки,  так как он дает силы  с утра, и во время занятий ребенок будет думать не о голодном желудке, а об уроках.  Ужинать ребенок должен за 1–1,5 часа до сн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выходные основные элементы режима дня (сон, еда и т.д.) должны оставаться такими же, как и в будни, но при этом максимум времени отводится пребыванию на воздухе. В субботу и воскресенье необходимо дать ребенку выспаться. Дети 7–10 лет должны спать не менее 10–10,5 часа в сутки, подростки – не менее 8–9, в противном случае их работоспособность падает на 30%. Хроническое недосыпание, как и умственное переутомление – причина неврозов и сопровождающих их раздражительности, грубости, рассеянности. Следует избегать излишних нагрузок, которые могут нарушить сон и вредно сказаться на состоянии здоровья школьник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асколько тщательно родители продумают режим дня и постараются  соблюдать его, настолько это положительно отразится на состоянии здоровья и всех сторонах  жизни ребенка, включая успеваемость в школе.</w:t>
      </w:r>
    </w:p>
    <w:p>
      <w:pPr>
        <w:pStyle w:val="Heading1"/>
        <w:spacing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10101"/>
          <w:sz w:val="22"/>
          <w:szCs w:val="22"/>
        </w:rPr>
        <w:t> </w:t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character" w:styleId="Categorybutton">
    <w:name w:val="category-button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Byline">
    <w:name w:val="byline"/>
    <w:basedOn w:val="Style10"/>
    <w:qFormat/>
    <w:rPr/>
  </w:style>
  <w:style w:type="character" w:styleId="Author">
    <w:name w:val="author"/>
    <w:basedOn w:val="Style10"/>
    <w:qFormat/>
    <w:rPr/>
  </w:style>
  <w:style w:type="character" w:styleId="Postview">
    <w:name w:val="post-view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03:00Z</dcterms:created>
  <dc:creator>Новомосковск</dc:creator>
  <dc:description/>
  <cp:keywords/>
  <dc:language>en-US</dc:language>
  <cp:lastModifiedBy>Ирина А. Столбовская</cp:lastModifiedBy>
  <cp:lastPrinted>2024-08-19T17:53:00Z</cp:lastPrinted>
  <dcterms:modified xsi:type="dcterms:W3CDTF">2024-08-20T12:03:00Z</dcterms:modified>
  <cp:revision>2</cp:revision>
  <dc:subject/>
  <dc:title/>
</cp:coreProperties>
</file>