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4D6E99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Малина – для сердца и мозга</w:t>
      </w:r>
      <w:r>
        <w:rPr>
          <w:rFonts w:cs="Times New Roman" w:ascii="Times New Roman" w:hAnsi="Times New Roman"/>
          <w:color w:val="4D6E99"/>
          <w:sz w:val="22"/>
          <w:szCs w:val="22"/>
        </w:rPr>
        <w:t> 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 России большое распространение получила садовая малина. Наиболее популярные сорта: Новость Кузьмина, Награда, Рубин, Усанка, Прогресс и др. Садовая малина содержит сахара (до 9%), органические кислоты (около 2%), пектиновые вещества и витамины (С, В, В2, В6, РР, Е, каротин). Вкусные и ароматные ягоды используют в свежем виде, из них готовят варенье, желе, пастилу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се знают, что варенье из малины – проверенное средство при простуде. А чем еще может помочь эта ягода?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Улучшает работу мозга. Благодаря антиоксидантам малина помогает избежать возрастных ухудшений памяти. Кроме того, эта ягода способствует росту новых нервных клеток в головном мозг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нижает сахар в крови. Пищевые волокна и полифенолы в малине помогают снижать уровень сахара в крови, предотвращают его резкие скачк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Защищает сердце. Если регулярно, понемногу есть малину, можно поддержать здоровье сердца. Исследования подтвердили, что употребление этой ягоды снижает риск смерти от сердечно-сосудистых заболеваний, предотвращает накопление тромбоцитов и снижает кровяное давлени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омогает похудеть. Эта ягода – отличный выбор для тех, кто следит за фигурой. Опыты показали, что животные, которые ели жирную пищу и при этом получали высокие дозы кетонов малины, набирали меньше веса, чем те, которые обходились без помощи малины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Борется с артритом. Малина показала свою эффективность в профилактике и борьбе с артритом. Доказано, что экстракт ягоды снижает риск развития артрита, облегчает его течение, уменьшает опухоль и разрушение сустав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Защищает кожу от старения. Малина богата витамином С, который действует как антиоксидант, борется со свободными радикалами, улучшает выработку коллагена и нейтрализует негативное воздействие солнца на кожу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 что обратить внимание при покупке?</w:t>
      </w:r>
    </w:p>
    <w:p>
      <w:pPr>
        <w:pStyle w:val="Heading1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10101"/>
          <w:sz w:val="22"/>
          <w:szCs w:val="22"/>
        </w:rPr>
        <w:t xml:space="preserve">Лучше покупать ягоды в контейнере из натуральных материалов (картона или щепы). </w:t>
      </w:r>
      <w:r>
        <w:rPr>
          <w:rFonts w:cs="Times New Roman" w:ascii="Times New Roman" w:hAnsi="Times New Roman"/>
          <w:b w:val="false"/>
          <w:color w:val="010101"/>
          <w:sz w:val="22"/>
          <w:szCs w:val="22"/>
        </w:rPr>
        <w:t>Внутрь должен проникать воздух, например, через перфорацию на крышке. Перед покупкой потрясите коробку. Ягоды должны свободно перемещаться внутри. Если вы ощущаете, что ягоды склеились, откажитесь от покупки – это признак того, что ягоды поразила плесень. Ягоды должны быть чистыми, свежими, съемной зрелости, одного сорта, без повреждений и заболеваний. После покупки малину лучше съесть побыстрее, так как хранится она недолго. И не забывайте хорошо промывать ягоды перед едой. 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.</w:t>
      </w:r>
    </w:p>
    <w:p>
      <w:pPr>
        <w:pStyle w:val="Heading1"/>
        <w:spacing w:before="0" w:after="24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по Тульской области                                                                                                    Н.С. Миха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16:00Z</dcterms:created>
  <dc:creator>Новомосковск</dc:creator>
  <dc:description/>
  <cp:keywords/>
  <dc:language>en-US</dc:language>
  <cp:lastModifiedBy>Ирина А. Столбовская</cp:lastModifiedBy>
  <cp:lastPrinted>2024-07-30T09:06:00Z</cp:lastPrinted>
  <dcterms:modified xsi:type="dcterms:W3CDTF">2024-08-12T14:16:00Z</dcterms:modified>
  <cp:revision>2</cp:revision>
  <dc:subject/>
  <dc:title/>
</cp:coreProperties>
</file>