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hd w:fill="FBFBFB" w:val="clear"/>
        <w:spacing w:before="0" w:after="0"/>
        <w:ind w:firstLine="709"/>
        <w:contextualSpacing/>
        <w:jc w:val="center"/>
        <w:textAlignment w:val="baseline"/>
        <w:rPr/>
      </w:pPr>
      <w:r>
        <w:rPr>
          <w:rFonts w:cs="Times New Roman" w:ascii="Times New Roman" w:hAnsi="Times New Roman"/>
          <w:color w:val="4D6E99"/>
          <w:sz w:val="22"/>
          <w:szCs w:val="22"/>
        </w:rPr>
        <w:br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Международный день дружб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FFFFFF"/>
            <w:spacing w:val="5"/>
            <w:shd w:fill="FBFBFB" w:val="clear"/>
          </w:rPr>
          <w:t>30 июля</w:t>
        </w:r>
      </w:hyperlink>
      <w:r>
        <w:rPr>
          <w:rStyle w:val="Buttons"/>
          <w:rFonts w:cs="Times New Roman" w:ascii="Times New Roman" w:hAnsi="Times New Roman"/>
          <w:color w:val="000000"/>
          <w:shd w:fill="FBFBFB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FFFFFF"/>
            <w:spacing w:val="5"/>
            <w:shd w:fill="FBFBFB" w:val="clear"/>
          </w:rPr>
          <w:t>Поздравить с праздником</w:t>
        </w:r>
      </w:hyperlink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</w:rPr>
        <w:t>Международный день дружбы</w:t>
      </w:r>
      <w:r>
        <w:rPr>
          <w:rFonts w:cs="Times New Roman" w:ascii="Times New Roman" w:hAnsi="Times New Roman"/>
          <w:color w:val="000000"/>
        </w:rPr>
        <w:t> (International Day of Friendship), установленный в 2011 году резолюцией Генеральной Ассамблеи ООН № 65/275, отмечается ежегодно </w:t>
      </w:r>
      <w:hyperlink r:id="rId4">
        <w:r>
          <w:rPr>
            <w:rStyle w:val="InternetLink"/>
            <w:rFonts w:cs="Times New Roman" w:ascii="Times New Roman" w:hAnsi="Times New Roman"/>
            <w:color w:val="288213"/>
          </w:rPr>
          <w:t>30 июля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Перед миром стоит большое количество вызовов и угроз: нищета, насилие, нарушение прав человека, болезни и эпидемии. Это подрывает международный мир и безопасность, социальные устои, создает препятствия для развития, разделяет людей и общества. Чтобы успешно противостоять этим вызовам и угрозам, необходимо искоренить причины их возникновения. Этого можно добиться путем проявления солидарности, которая может выражаться во многих формах. В первую очередь это дружба, она делает нас ближе. Вместе мы можем добиться согласия, создать нормальные условия для существования всех людей, стремящихся сделать мир лучше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Инициатором учреждения Дня выступила ЮНЕСКО, а идеологической основой для новой даты стали Декларация и программа действий в области культуры мира и Международного десятилетия культуры мира и ненасилия в интересах всей планеты (оно охватывало 2001–2010 годы). В документах было признано, что в результате различных форм насилия на всех уровнях общества во всем мире детям причиняются огромный вред и страдания. Ассамблея также признала роль образования в пропаганде культуры мира и ненасилия которые должны прививаться детям. Если дети научатся жить в мире и гармонии, это будет способствовать укреплению международного мира и сотрудничества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ООН предложила государственным структурам, а также международным и региональным организациям отмечать этот день в соответствии с культурными традициями той или иной страны и организовывать мероприятия и инициативы, которые будут способствовать усилиям международного сообщества и будут направлены на поощрение диалога между цивилизациями, солидарности, взаимопонимания и примирения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color w:val="000000"/>
        </w:rPr>
        <w:t>Особо в резолюции подчеркивается важность новой даты в деле укрепления дружественных отношений между разными народами.</w:t>
      </w:r>
      <w:r>
        <w:rPr>
          <w:color w:val="000000"/>
        </w:rPr>
        <w:t> </w:t>
      </w:r>
      <w:r>
        <w:rPr>
          <w:i/>
          <w:iCs/>
          <w:color w:val="000000"/>
        </w:rPr>
        <w:t>«Дружба между народами, странами, культурами и отдельными лицами может вдохновить на усилия по обеспечению мира и дает возможность навести мосты между обществами, которые чтят культурное многообразие»</w:t>
      </w:r>
      <w:r>
        <w:rPr>
          <w:color w:val="000000"/>
        </w:rPr>
        <w:t>, — говорится в документе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Кроме того, одна из задач Международного дня дружбы — привлечение молодежи, в том числе будущих лидеров, к общественной деятельности, направленной на уважительное восприятие различных культур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color w:val="000000"/>
        </w:rPr>
        <w:t>В настоящее время во многих странах мира ежегодно проводятся мероприятия, связанные с пропагандой дружбы и толерантного отношения к окружающим. Сегодня к их списку добавляется и программа Дня дружбы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.</w:t>
      </w:r>
    </w:p>
    <w:p>
      <w:pPr>
        <w:pStyle w:val="Heading1"/>
        <w:spacing w:before="0" w:after="240"/>
        <w:ind w:firstLine="709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Тульской области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.ru/day/7-30/" TargetMode="External"/><Relationship Id="rId3" Type="http://schemas.openxmlformats.org/officeDocument/2006/relationships/hyperlink" Target="https://www.calend.ru/friend/2823/0/7-30/" TargetMode="External"/><Relationship Id="rId4" Type="http://schemas.openxmlformats.org/officeDocument/2006/relationships/hyperlink" Target="https://www.calend.ru/day/7-3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15:00Z</dcterms:created>
  <dc:creator>Новомосковск</dc:creator>
  <dc:description/>
  <cp:keywords/>
  <dc:language>en-US</dc:language>
  <cp:lastModifiedBy>Ирина А. Столбовская</cp:lastModifiedBy>
  <cp:lastPrinted>2024-07-29T10:06:00Z</cp:lastPrinted>
  <dcterms:modified xsi:type="dcterms:W3CDTF">2024-08-12T14:15:00Z</dcterms:modified>
  <cp:revision>2</cp:revision>
  <dc:subject/>
  <dc:title/>
</cp:coreProperties>
</file>