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240"/>
        <w:ind w:firstLine="709"/>
        <w:contextualSpacing/>
        <w:jc w:val="center"/>
        <w:rPr/>
      </w:pP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t>Болезни образа жизни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Этими болезнями нельзя заразиться, а заболев очень трудно вылечиться. Каждый год они уносят больше жизней, чем все войны, аварии, травмы и инфекции вместе взятые. «Главные убийцы человечества», «болезни цивилизации», «болезни образа жизни», объединяет их общая причина – «нездоровые» повседневные привычки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Рассказываем, что это за болезни, и как их избежать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Ишемическая болезнь сердца, гипертония, инсульт, рак легких, диабет и ожирение - чаще всего люди умирают от этих болезней или их последствий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Эти болезни коварны, они развиваются долго, и практически незаметно для человека.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Факторы риска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Болезни образа жизни развиваются под влиянием нерационального питания, курения, малоподвижного образа жизни, и злоупотребления алкоголем. Негативно сказываются на здоровье и другие факторы, такие, как воздух, загрязненный пылью, стресс, офисная работа, недостаток сна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Общая статистика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Федеральная служба государственной статистики (Росстат) провела опрос 2204 человек, в результате чего было выяснено: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64 % опрошенных не соблюдают режим питания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76 % - не занимаются утренней гимнастикой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34 % - курят, из них 48% - выкуривают от 11 до 20 и более сигарет в день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85 % - регулярно употребляют алкогольные напитки, из них 50% - выбирают водку, коньяк и другие крепкие напитки.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Хорошая новость в том, что большинство опрошенных осознают свою ответственность за здоровье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оказатели заболеваемости среди опрошенных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32,2% - остеохондроз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27% - гипертоническая и/или ишемическая болезнь сердца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10,5% - артрит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10,0% - холецистит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8,9% - бронхит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7,5% - патология щитовидной железы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6,7% - язва желудка и/или двенадцатиперстной кишки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5,8% - мочекаменная болезнь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3,4% - диабет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2,5% - астма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стальные заболевания составляют 17,6%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Самая опасная болезнь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ысокое артериальное давление - главный фактор риска сердечно-сосудистых заболеваний, по его вине случается 19% смертей в мире. На втором месте болезни, связанные с ожирением и высоким уровнем сахара в крови (гипергликемия).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ысокое давление без лечения может привести к инсульту и смерти.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ероятность инсульта и инфаркта выше у курильщиков и у людей с высоким уровнем холестерина. Холестериновые бляшки на стенках сосудов постепенно блокируют кровоток. Этот процесс называется атеросклерозом. Стенки кровеносных сосудов утолщаются, теряют эластичность, нарушается кровообращение. Плохое кровообращение в сердечной мышце причина ишемии - нарушения поступления кислорода, что проявляется болью в груди и даже сердечным приступом.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Люди с индексом массы тела выше 25 имеют избыточный вес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ереедание, пристрастие к фастфуду и другие вредные пищевые привычки, а также образ жизни, связанный со стрессом, снижение физической активности - путь к ожирению. Большинство людей с избыточным весом страдают от проблем с дыханием, гипертонией, сердечно-сосудистыми заболеваниями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Ожирение одна из главных причин диабета 2 типа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Диабет 2 типа - это неинсулиновая форма заболевания, которая возникает из-за неправильных привычек питания и образа жизни. Раньше считалось, что диабет 2 типа развивается у взрослых людей, чаще у пожилых. Сейчас с увеличением количества детей с ожирением растет число случаев диабета 2 типа у детей. Ключевые факторы риска - лишний вес и малоподвижность.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Рак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Некоторые виды онкологических заболеваний также можно отнести к болезням образа жизни. Например, рак легких, который может быть вызван длительным курением или рак кожи, фактор риска которого - чрезмерное пребывание на солнце. Кстати, риск меланомы выше у тех людей, кто получал солнечные ожоги еще в детстве. </w:t>
      </w:r>
    </w:p>
    <w:p>
      <w:pPr>
        <w:pStyle w:val="Style17"/>
        <w:spacing w:before="100" w:after="100"/>
        <w:ind w:firstLine="709"/>
        <w:contextualSpacing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Изменения образа жизни может быть достаточно для того чтобы предупредить или держать под контролем эти заболевания</w:t>
      </w:r>
    </w:p>
    <w:p>
      <w:pPr>
        <w:pStyle w:val="Heading1"/>
        <w:spacing w:before="0" w:after="240"/>
        <w:ind w:firstLine="709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10101"/>
          <w:sz w:val="20"/>
          <w:szCs w:val="20"/>
        </w:rPr>
        <w:t>На 80% снизить риск возникновения наиболее распространенных и смертоносных хронических заболеваний можно с помощью контроля и поддержания здорового веса, регулярных физических упражнений, соблюдения принципов рационального питания и отказа от курения.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 Тульской области                                   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42:00Z</dcterms:created>
  <dc:creator>Новомосковск</dc:creator>
  <dc:description/>
  <cp:keywords/>
  <dc:language>en-US</dc:language>
  <cp:lastModifiedBy>Ирина А. Столбовская</cp:lastModifiedBy>
  <cp:lastPrinted>2024-08-06T08:53:00Z</cp:lastPrinted>
  <dcterms:modified xsi:type="dcterms:W3CDTF">2024-08-12T14:42:00Z</dcterms:modified>
  <cp:revision>2</cp:revision>
  <dc:subject/>
  <dc:title/>
</cp:coreProperties>
</file>