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FFFFFF" w:val="clear"/>
        <w:spacing w:before="0" w:after="24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Информация на сайт администраций муниципальных образ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а Новомосковска, города Донского, Богородицкого, Веневского, Кимовского </w:t>
      </w:r>
      <w:r>
        <w:rPr>
          <w:rFonts w:cs="Times New Roman" w:ascii="Times New Roman" w:hAnsi="Times New Roman"/>
          <w:sz w:val="28"/>
          <w:szCs w:val="28"/>
        </w:rPr>
        <w:t>и Узловского районов</w:t>
      </w:r>
    </w:p>
    <w:p>
      <w:pPr>
        <w:pStyle w:val="Heading1"/>
        <w:shd w:fill="FFFFFF" w:val="clear"/>
        <w:spacing w:before="0" w:after="240"/>
        <w:ind w:hanging="0"/>
        <w:jc w:val="center"/>
        <w:rPr/>
      </w:pPr>
      <w:r>
        <w:rPr>
          <w:rFonts w:cs="Arial" w:ascii="Arial" w:hAnsi="Arial"/>
          <w:color w:val="4D6E99"/>
          <w:sz w:val="36"/>
          <w:szCs w:val="36"/>
        </w:rPr>
        <w:br/>
      </w:r>
      <w:r>
        <w:rPr>
          <w:rFonts w:cs="Times New Roman" w:ascii="Times New Roman" w:hAnsi="Times New Roman"/>
          <w:sz w:val="22"/>
          <w:szCs w:val="22"/>
        </w:rPr>
        <w:t>Здоровые каникулы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Планируете семейный отдых? Доказано, что если каникулы ребёнка совпадают с отпуском родителей, ребенок становится счастливее. Так что собирайте чемоданы и отправляйтесь в отпуск всей семьей, чтобы познакомить ребенка с увлекательными приключениями, как следует отдохнуть и укрепить здоровье. 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b/>
          <w:bCs/>
          <w:color w:val="010101"/>
          <w:sz w:val="22"/>
          <w:szCs w:val="22"/>
        </w:rPr>
        <w:t>Собирайтесь в поездку тщательно, заранее напишите план, примерно он будет выглядеть так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ind w:left="0" w:firstLine="709"/>
        <w:contextualSpacing/>
        <w:rPr>
          <w:rFonts w:ascii="Times New Roman" w:hAnsi="Times New Roman" w:cs="Times New Roman"/>
          <w:color w:val="010101"/>
          <w:sz w:val="22"/>
          <w:szCs w:val="22"/>
        </w:rPr>
      </w:pPr>
      <w:r>
        <w:rPr>
          <w:rFonts w:cs="Times New Roman" w:ascii="Times New Roman" w:hAnsi="Times New Roman"/>
          <w:color w:val="010101"/>
          <w:sz w:val="22"/>
          <w:szCs w:val="22"/>
        </w:rPr>
        <w:t>куда поедем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ind w:left="0" w:firstLine="709"/>
        <w:contextualSpacing/>
        <w:rPr>
          <w:rFonts w:ascii="Times New Roman" w:hAnsi="Times New Roman" w:cs="Times New Roman"/>
          <w:color w:val="010101"/>
          <w:sz w:val="22"/>
          <w:szCs w:val="22"/>
        </w:rPr>
      </w:pPr>
      <w:r>
        <w:rPr>
          <w:rFonts w:cs="Times New Roman" w:ascii="Times New Roman" w:hAnsi="Times New Roman"/>
          <w:color w:val="010101"/>
          <w:sz w:val="22"/>
          <w:szCs w:val="22"/>
        </w:rPr>
        <w:t>возможно ли оформить туристическую страховку на случай болезни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ind w:left="0" w:firstLine="709"/>
        <w:contextualSpacing/>
        <w:rPr>
          <w:rFonts w:ascii="Times New Roman" w:hAnsi="Times New Roman" w:cs="Times New Roman"/>
          <w:color w:val="010101"/>
          <w:sz w:val="22"/>
          <w:szCs w:val="22"/>
        </w:rPr>
      </w:pPr>
      <w:r>
        <w:rPr>
          <w:rFonts w:cs="Times New Roman" w:ascii="Times New Roman" w:hAnsi="Times New Roman"/>
          <w:color w:val="010101"/>
          <w:sz w:val="22"/>
          <w:szCs w:val="22"/>
        </w:rPr>
        <w:t>собрать аптечку (взять все необходимое и двойной запас лекарств, которые принимаете обязательно каждый день)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ind w:left="0" w:firstLine="709"/>
        <w:contextualSpacing/>
        <w:rPr>
          <w:rFonts w:ascii="Times New Roman" w:hAnsi="Times New Roman" w:cs="Times New Roman"/>
          <w:color w:val="010101"/>
          <w:sz w:val="22"/>
          <w:szCs w:val="22"/>
        </w:rPr>
      </w:pPr>
      <w:r>
        <w:rPr>
          <w:rFonts w:cs="Times New Roman" w:ascii="Times New Roman" w:hAnsi="Times New Roman"/>
          <w:color w:val="010101"/>
          <w:sz w:val="22"/>
          <w:szCs w:val="22"/>
        </w:rPr>
        <w:t>изучить точки общественного питания (ешьте в больших оживленных ресторанах и отелях)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ind w:left="0" w:firstLine="709"/>
        <w:contextualSpacing/>
        <w:rPr>
          <w:rFonts w:ascii="Times New Roman" w:hAnsi="Times New Roman" w:cs="Times New Roman"/>
          <w:color w:val="010101"/>
          <w:sz w:val="22"/>
          <w:szCs w:val="22"/>
        </w:rPr>
      </w:pPr>
      <w:r>
        <w:rPr>
          <w:rFonts w:cs="Times New Roman" w:ascii="Times New Roman" w:hAnsi="Times New Roman"/>
          <w:color w:val="010101"/>
          <w:sz w:val="22"/>
          <w:szCs w:val="22"/>
        </w:rPr>
        <w:t>взять запас бутилированной воды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ind w:left="0" w:firstLine="709"/>
        <w:contextualSpacing/>
        <w:rPr>
          <w:rFonts w:ascii="Times New Roman" w:hAnsi="Times New Roman" w:cs="Times New Roman"/>
          <w:color w:val="010101"/>
          <w:sz w:val="22"/>
          <w:szCs w:val="22"/>
        </w:rPr>
      </w:pPr>
      <w:r>
        <w:rPr>
          <w:rFonts w:cs="Times New Roman" w:ascii="Times New Roman" w:hAnsi="Times New Roman"/>
          <w:color w:val="010101"/>
          <w:sz w:val="22"/>
          <w:szCs w:val="22"/>
        </w:rPr>
        <w:t>подготовить средства защиты от насекомых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ind w:left="0" w:firstLine="709"/>
        <w:contextualSpacing/>
        <w:rPr>
          <w:rFonts w:ascii="Times New Roman" w:hAnsi="Times New Roman" w:cs="Times New Roman"/>
          <w:color w:val="010101"/>
          <w:sz w:val="22"/>
          <w:szCs w:val="22"/>
        </w:rPr>
      </w:pPr>
      <w:r>
        <w:rPr>
          <w:rFonts w:cs="Times New Roman" w:ascii="Times New Roman" w:hAnsi="Times New Roman"/>
          <w:color w:val="010101"/>
          <w:sz w:val="22"/>
          <w:szCs w:val="22"/>
        </w:rPr>
        <w:t>собрать одежду, защищающую от солнца, насекомых и теплую одежду (в зависимости от планируемого места отдыха)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Куда бы вы не поехали, даже если это будет дачный отпуск, его можно превратить в здоровый и полезный отдых. Для здоровых каникул потребуется следующее: соблюдение режима дня, здоровый сон, правильное питание, активность, личная гигиена, безопасность на воде, отказ от вредных привычек, ведь дети копируют поведение родителей. 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b/>
          <w:bCs/>
          <w:color w:val="010101"/>
          <w:sz w:val="22"/>
          <w:szCs w:val="22"/>
        </w:rPr>
        <w:t>Режим дня и сон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Распорядок дня на каникулах не менее важен, чем в учебное время. Режим дня дает большинству детей чувство организованности и защищенности. Лучше день планировать заранее. Хотя некоторые задачи (например, выполнение домашних заданий) будут исключены из плана летом, лучше добавить новые познавательные мероприятия (например, посетить интересное место, узнать что-то новое)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Несмотря на то, что сейчас лето, по возможности дети должны ложиться спать и просыпаться примерно в одно и то же время каждый день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Создайте спокойную обстановку для сна. Убедитесь, что у вашего ребенка прохладная, тихая, темная и комфортная среда для сна. Уберите электронику из спальни как минимум за 30 минут до сна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b/>
          <w:bCs/>
          <w:color w:val="010101"/>
          <w:sz w:val="22"/>
          <w:szCs w:val="22"/>
        </w:rPr>
        <w:t>Питание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Главное - придерживаться обычного режима питания: завтрак, обед, ужин, перекусы. 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Даже в путешествии стараться следовать этому распорядку. Хорошие варианты завтрака: каша из цельнозерновых злаков, например овсяная, мюсли, цельнозерновые тосты с маслом и сыром, авокадо, йогурт, творог с ягодами или фруктами. Яйца – еще один хороший вариант для завтрака будь то яичница, омлет или просто вареные яйца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Дети нуждаются в клетчатке. Чем чаще дети видят фрукты и овощи в своей тарелке, тем больше они к ним привыкают и тем больше у них шансов выбрать и съесть именно их. Кладите в тарелку овощи разных цветов. 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Удовольствие - часть любого праздника и каникул. Составление меню поможет вам и детям не набрать лишний вес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Вместо сладкого на десерт выбирайте фрукты, фрукты с йогуртом, домашнее мороженое, салаты. Привлекайте детей к приготовлению блюд, так они научатся выбирать здоровую пищу. 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Дети любят прохладительные напитки, объясните им, что газированные напитки - самый большой источник сахара в их рационе. Банка колы может содержать более восьми чайных ложек сахара. Свежевыжатые соки полезнее, поскольку в них нет добавленного сахара и содержится витамин С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/>
      </w:pPr>
      <w:r>
        <w:rPr>
          <w:color w:val="010101"/>
          <w:sz w:val="22"/>
          <w:szCs w:val="22"/>
        </w:rPr>
        <w:t>С собой в качестве перекуса лучше взять закуски, приготовленные самостоятельно в домашних условиях: кексы, печенье, пирожные, фрукты, нарезанные сырые овощи, сыр, орехи, орехи домашнего приготовления в шоколаде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Конечно, “вредные продукты” запрещать нельзя, важно иметь правильную продуктовую основу в течение дня. 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b/>
          <w:bCs/>
          <w:color w:val="010101"/>
          <w:sz w:val="22"/>
          <w:szCs w:val="22"/>
        </w:rPr>
        <w:t>Физическая активность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Занятия физкультурой закончились вместе с учебным годом, а физическая активность по-прежнему важна для сохранения и укрепления здоровья. Британские исследования показали, что активность детей во время каникул падает на 80%, вместе с тем наблюдается заметный рост индекса массы тела у детей. Помимо отдыха на солнце, компьютерных игр или общения с друзьями, важно, чтобы дети были активными во время каникул. Лучше всего, если это будет около 60 минут упражнений каждый день. Как минимум три дня в неделю. Занятия должны включать прыжки, плавание, теннис или гимнастику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b/>
          <w:bCs/>
          <w:color w:val="010101"/>
          <w:sz w:val="22"/>
          <w:szCs w:val="22"/>
        </w:rPr>
        <w:t>Личная гигиена - защита от инфекций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Основные приемы личной гигиены летом заключаются в ежедневном душе с мылом, чистке зубов дважды в день, выборе легкой, чистой одежды из хлопка. В жаркие дни может потребоваться неоднократно сменить одежду. Обязательно ежедневно менять нижнее белье и носки. 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Следите за гигиеной рук ребенка, подсказывайте, что пора вымыть руки с мылом перед едой, после прогулки, общения с животными. Ведь большинство инфекций передаются с грязными руками. Также нужно пить бутилированную воду, не из крана, не из уличных питьевых фонтанчиков. 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Ребёнок должен знать как правильно кашлять и чихать, иметь для этого салфетку, которую после использования выбросит. 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b/>
          <w:bCs/>
          <w:color w:val="010101"/>
          <w:sz w:val="22"/>
          <w:szCs w:val="22"/>
        </w:rPr>
        <w:t>Безопасность на воде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Купание может быть опасным. Нужно знать несколько правил, строго проинструктировать ребенка, прежде чем отпускать в воду. Эти правила применяются ко всем водоемам, от пляжа или озера до частных бассейнов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Купаться нужно только в разрешённых для этого местах, на оборудованных пляжах. 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Никогда не оставляйте ребенка одного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Человек тонет беззвучно и за секунды. Утонуть можно даже в детском бассейне. Будьте всегда рядом, держите ситуацию под контролем. Ребенок младшего возраста должен быть рядом настолько, что при любом неловком движении вы готовы его тут же схватить. Дети постарше (12-17 лет) всегда должны иметь рядом кого-нибудь, кто знает, что он в воде и быстро спохватится в случае чего. 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b/>
          <w:bCs/>
          <w:color w:val="010101"/>
          <w:sz w:val="22"/>
          <w:szCs w:val="22"/>
        </w:rPr>
        <w:t>Научите ребенка плавать - это необходимый навык. 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Защитите своих детей от УФ-лучей (ультрафиолетового излучения). Носите солнцезащитную одежду, ищите тень и используйте водостойкий солнцезащитный крем. Периодически обновляйте защиту, поскольку даже водостойкий крем стирается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Даже если вы расслаблены, нужно знать, что любой родитель отдыхает немного меньше, чем ребенок, ведь его задача - следить за ребёнком, не спускать с него глаз, быть начеку. Тогда отдых принесет только положительные впечатления.  </w:t>
      </w:r>
    </w:p>
    <w:p>
      <w:pPr>
        <w:pStyle w:val="Normal"/>
        <w:shd w:fill="FFFFFF" w:val="clear"/>
        <w:rPr>
          <w:rFonts w:ascii="Times New Roman" w:hAnsi="Times New Roman" w:cs="Times New Roman"/>
          <w:color w:val="010101"/>
          <w:sz w:val="22"/>
          <w:szCs w:val="22"/>
        </w:rPr>
      </w:pPr>
      <w:r>
        <w:rPr>
          <w:rFonts w:cs="Times New Roman" w:ascii="Times New Roman" w:hAnsi="Times New Roman"/>
          <w:color w:val="010101"/>
          <w:sz w:val="22"/>
          <w:szCs w:val="22"/>
        </w:rPr>
        <w:t> </w:t>
      </w:r>
    </w:p>
    <w:p>
      <w:pPr>
        <w:pStyle w:val="Heading1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Начальник Новомосковского</w:t>
      </w:r>
    </w:p>
    <w:p>
      <w:pPr>
        <w:pStyle w:val="Heading1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территориального отдела </w:t>
        <w:tab/>
      </w:r>
    </w:p>
    <w:p>
      <w:pPr>
        <w:pStyle w:val="Heading1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Управления  Роспотребнадзора </w:t>
      </w:r>
    </w:p>
    <w:p>
      <w:pPr>
        <w:pStyle w:val="Heading1"/>
        <w:spacing w:before="0" w:after="240"/>
        <w:ind w:hanging="0"/>
        <w:contextualSpacing/>
        <w:rPr/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по Тульской области                                                                                                                                          Н.С. Михалюк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ind w:hanging="0"/>
      <w:outlineLvl w:val="0"/>
    </w:pPr>
    <w:rPr>
      <w:rFonts w:ascii="Liberation Serif;Times New Roman" w:hAnsi="Liberation Serif;Times New Roman" w:eastAsia="NSimSun" w:cs="Mangal"/>
      <w:b/>
      <w:bCs/>
      <w:sz w:val="48"/>
      <w:szCs w:val="48"/>
    </w:rPr>
  </w:style>
  <w:style w:type="paragraph" w:styleId="Heading2">
    <w:name w:val="Heading 2"/>
    <w:basedOn w:val="Style12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NSimSun" w:cs="Mangal"/>
      <w:b/>
      <w:bCs/>
      <w:sz w:val="36"/>
      <w:szCs w:val="36"/>
    </w:rPr>
  </w:style>
  <w:style w:type="paragraph" w:styleId="Heading3">
    <w:name w:val="Heading 3"/>
    <w:basedOn w:val="Style12"/>
    <w:next w:val="TextBody"/>
    <w:qFormat/>
    <w:pPr>
      <w:numPr>
        <w:ilvl w:val="0"/>
        <w:numId w:val="0"/>
      </w:numPr>
      <w:spacing w:before="140" w:after="120"/>
      <w:ind w:hanging="0"/>
      <w:outlineLvl w:val="2"/>
    </w:pPr>
    <w:rPr>
      <w:rFonts w:ascii="Liberation Serif;Times New Roman" w:hAnsi="Liberation Serif;Times New Roman" w:eastAsia="N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ewslistdate">
    <w:name w:val="news-list-date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character" w:styleId="Newsdatetime">
    <w:name w:val="news-date-time"/>
    <w:basedOn w:val="Style10"/>
    <w:qFormat/>
    <w:rPr/>
  </w:style>
  <w:style w:type="character" w:styleId="Buttons">
    <w:name w:val="buttons"/>
    <w:basedOn w:val="Style10"/>
    <w:qFormat/>
    <w:rPr/>
  </w:style>
  <w:style w:type="character" w:styleId="Caption">
    <w:name w:val="caption"/>
    <w:basedOn w:val="Style10"/>
    <w:qFormat/>
    <w:rPr/>
  </w:style>
  <w:style w:type="character" w:styleId="T9870e99d">
    <w:name w:val="t9870e99d"/>
    <w:basedOn w:val="Style10"/>
    <w:qFormat/>
    <w:rPr/>
  </w:style>
  <w:style w:type="character" w:styleId="V6c69cd08">
    <w:name w:val="v6c69cd08"/>
    <w:basedOn w:val="Style10"/>
    <w:qFormat/>
    <w:rPr/>
  </w:style>
  <w:style w:type="character" w:styleId="Hd0fc0b42">
    <w:name w:val="hd0fc0b42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  <w:lang w:val="zxx" w:bidi="zxx"/>
    </w:rPr>
  </w:style>
  <w:style w:type="paragraph" w:styleId="Style14">
    <w:name w:val="Содержимое таблицы"/>
    <w:basedOn w:val="Normal"/>
    <w:qFormat/>
    <w:pPr>
      <w:widowControl w:val="false"/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ternlightgreen">
    <w:name w:val="patern_light_gree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Float">
    <w:name w:val="floa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4:43:00Z</dcterms:created>
  <dc:creator>Новомосковск</dc:creator>
  <dc:description/>
  <cp:keywords/>
  <dc:language>en-US</dc:language>
  <cp:lastModifiedBy>Ирина А. Столбовская</cp:lastModifiedBy>
  <cp:lastPrinted>2024-08-06T08:56:00Z</cp:lastPrinted>
  <dcterms:modified xsi:type="dcterms:W3CDTF">2024-08-12T14:43:00Z</dcterms:modified>
  <cp:revision>2</cp:revision>
  <dc:subject/>
  <dc:title/>
</cp:coreProperties>
</file>