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24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</w:p>
    <w:p>
      <w:pPr>
        <w:pStyle w:val="Heading1"/>
        <w:shd w:fill="FFFFFF" w:val="clear"/>
        <w:spacing w:before="0" w:after="240"/>
        <w:ind w:firstLine="709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240"/>
        <w:ind w:firstLine="709"/>
        <w:contextualSpacing/>
        <w:jc w:val="center"/>
        <w:rPr/>
      </w:pPr>
      <w:r>
        <w:rPr>
          <w:rFonts w:cs="Times New Roman" w:ascii="Times New Roman" w:hAnsi="Times New Roman"/>
          <w:color w:val="4D6E99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</w:rPr>
        <w:t>Фрукты и ягоды: выбор и хранение</w:t>
      </w:r>
    </w:p>
    <w:p>
      <w:pPr>
        <w:pStyle w:val="Style17"/>
        <w:spacing w:before="100" w:after="10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Все знают, что фрукты и ягоды полезны и должны быть в нашем меню каждый день.  </w:t>
      </w:r>
    </w:p>
    <w:p>
      <w:pPr>
        <w:pStyle w:val="Style17"/>
        <w:spacing w:before="100" w:after="10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В них содержится большое количество нутриентов: каротин, аскорбиновая кислота, биофлавоноиды. Еще они являются источником пищевых волокон и многих витаминов (витамин К, фолиевая кислота, магний, железо, калий). </w:t>
      </w:r>
    </w:p>
    <w:p>
      <w:pPr>
        <w:pStyle w:val="Style17"/>
        <w:spacing w:before="100" w:after="10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Ягоды и фрукты – низкокалорийные продукты, но, несмотря на их несомненную пользу для человеческого организма, из-за дефицита незаменимых аминокислот (лейцина и серосодержащих) и низкого содержания белка фрукты и ягоды не должны длительное время составлять основу рациона питания (за исключением специальных диет, рекомендованных врачом). В ягодах и фруктах содержатся эфирные масла, которые обеспечивают естественную регуляцию пищеварения за счет усиления ферментативной активности и моторики на протяжении всего желудочно-кишечного тракта. Эфирные масла стимулируют аппетит и обладают антисептическими свойствами. Среди природных органических кислот наиболее распространенными являются яблочная, лимонная и винная, которые в больших количествах содержатся в ягодах и цитрусовых. Другие органические кислоты: янтарная, салициловая, бензойная, муравьиная – в малине, землянике, вишне, смородине, крыжовнике, винограде, землянике, бруснике и клюкве. Однако не стоит увлекаться некоторыми фруктами и ягодами, например черникой, в ней содержатся дубильные вещества, которые тормозят секреторную активность желудка и кишечника. Для сбалансированного питания ежедневно в рацион человека с энергозатратами 2800 ккал должно входить около 200 г фруктов, цитрусовых и ягод.</w:t>
      </w:r>
    </w:p>
    <w:p>
      <w:pPr>
        <w:pStyle w:val="Style17"/>
        <w:spacing w:before="100" w:after="100"/>
        <w:ind w:firstLine="709"/>
        <w:contextualSpacing/>
        <w:jc w:val="both"/>
        <w:rPr/>
      </w:pPr>
      <w:r>
        <w:rPr>
          <w:color w:val="010101"/>
          <w:sz w:val="22"/>
          <w:szCs w:val="22"/>
        </w:rPr>
        <w:t>Фрукты и ягоды могут употребляться как в свежем виде, так и составе сложных блюд. Фруктово-ягодные салаты лучше заправлять кисломолочными продуктами (например, несладкими йогуртами). Предпочтительнее использовать фрукты и ягоды в сыром виде – так потеря полезных веществ и витаминов является минимальной (например, аскорбиновая кислота легко разрушается при термической обработке продуктов). Любая комбинация фруктов и ягод в рамках многокомпонентных рецептур (ягодные и фруктовые варенья, десерты и выпечка) с добавлением сахара и жира снижает их пищевую ценность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10101"/>
          <w:sz w:val="22"/>
          <w:szCs w:val="22"/>
        </w:rPr>
        <w:t>Фрукты и ягоды могут подвергаться порче в результате поражения их грибками, бактериями и вирусами. При покупке внимательно осмотрите продукт. Следы увядания, плесени, гнили, неприятный запах или лишняя влага свидетельствуют о низком качестве и небезопасности продукта. Помимо видимых изменений на фруктах и ягодах могут быть яйца паразитов или болезнетворных бактерий, которые никак не меняют внешний вид продукта и не влияют на его вкусовые качества. Многие ягоды и фрукты выращиваются с применением минеральных удобрений и пестицидов. Но даже дикие ягоды и фрукты могут накапливать радионуклиды и токсические элементы (свинец, мышьяк, кадмий, ртуть). Об этом не надо забывать и покупать фрукты и ягоды в надежных торговых точках, желательно в промышленной упаковке. Часто торговцы предлагают попробовать товар на вкус (например, виноград или ягоды). Этого делать категорически нельзя, ведь фрукты и ягоды можно употреблять в пищу только после тщательного мытья под проточной водой для предотвращения развития пищевых отравлений. Ягоды и фрукты являются скоропортящимися продуктами, поэтому хранить излишки лучше в замороженном виде – при таком способе хранения практически не происходит потеря микронутриентов. Свежие ягоды и фрукты нужно держать в холодильнике в немытом виде (тщательно промывать их следует только непосредственно перед употреблением в пищу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чальник Новомосковского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ерриториального отдела </w:t>
        <w:tab/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Управления  Роспотребнадзора 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 Тульской области                                                                                                        Н.С. Михалю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12:00Z</dcterms:created>
  <dc:creator>Новомосковск</dc:creator>
  <dc:description/>
  <cp:keywords/>
  <dc:language>en-US</dc:language>
  <cp:lastModifiedBy>Ирина А. Столбовская</cp:lastModifiedBy>
  <cp:lastPrinted>2024-07-29T10:06:00Z</cp:lastPrinted>
  <dcterms:modified xsi:type="dcterms:W3CDTF">2024-08-12T13:12:00Z</dcterms:modified>
  <cp:revision>2</cp:revision>
  <dc:subject/>
  <dc:title/>
</cp:coreProperties>
</file>