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тешествие: как избежать инфекций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ланируя отпуск, мы меньше всего хотим провести его в гостиничном номере из-за того, что заболели. Как избежать этого? Расскажем в нашей статье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аиболее распространенные инфекции, связанные с поездками – кишечные и респираторные. Их пути передачи хорошо известны. Для кишечных инфекций это водный и пищевой пути, для респираторных - воздушно-капельный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о время путешествия следует особое внимание уделять качеству потребляемой воды и пищи, следить за чистотой рук, использовать меры защиты от респираторных инфекций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облюдайте правила инфекционной безопасности во время купания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упания в стоячих водоемах лучше избегать совсем. Купаться можно только в разрешенных местах, где нет водоплавающих птиц, не купаются животные. Обязательное условие – не заглатывать воду во время купания. 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До и после купания в бассейне и аквапарке нужно принять душ, так как дезинфекция не способна уничтожить все микробы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аучите маленьких детей не глотать воду не только в море, реке и озере, но и в бассейнах и аквапарках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низьте риск инфицирования во время питья и приёма пищи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е употребляйте продукты и воду без полноценной термической обработки. Не покупайте еду в уличных киосках, старайтесь питаться в отеле или ресторане. Не храните готовые блюда. 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Избегайте льда неизвестного происхождения - вы должны быть уверены в том, что он изготовлен из качественной воды. Фрукты, овощи и зелень необходимо тщательно вымыть перед едой. Если вы не уверены в безопасности водопроводной воды, которой моете фрукты и овощи, лучше откажитесь от их употребления. 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ейте только бутилированную или кипяченую воду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е забывайте про респираторные инфекции, летом тоже встречаются ОРВИ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450"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Использование масок в общественных местах и социальное дистанцирование - универсальные меры профилактики, которые эффективны в отношении любой инфекции с воздушно-капельным путём передачи. 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ind w:left="450" w:firstLine="709"/>
        <w:contextualSpacing/>
        <w:jc w:val="both"/>
        <w:rPr>
          <w:rFonts w:ascii="Times New Roman" w:hAnsi="Times New Roman" w:cs="Times New Roman"/>
          <w:color w:val="010101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Носите маску правильно! Убедитесь, что маска плотно прилегает к носу, рту и подбородку и не прикасайтесь к ней без необходимости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облюдайте правила гигиены рук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Грязные руки - наиболее распространенный фактор передачи инфекций. 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 случае, если мытье рук водой и мылом невозможно, используйте кожные антисептики с содержанием спирта не менее 60%. Они могут выпускаться в различных формах – растворы, гели, салфетки, спреи и т.д. 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облюдение требований к гигиене рук признано экспертами ВОЗ наиболее эффективной мерой защиты от инфекционных заболеваний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ланируя путешествие, обязательно уточните, нужна ли вам вакцинация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Иммунизация проводится в случае, если этого требует эпидемиологическая ситуация региона, куда планируется поездка. Как правило, это иммунизация против вирусного клещевого энцефалита, гепатита А, менингококковой инфекции, желтой лихорадки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Заранее проконсультируйтесь с врачом-инфекционистом по вопросу необходимости проведения вакцинации.</w:t>
      </w:r>
    </w:p>
    <w:p>
      <w:pPr>
        <w:pStyle w:val="Style17"/>
        <w:shd w:fill="FFFFFF" w:val="clear"/>
        <w:spacing w:before="100" w:after="10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Берегите себя и будьте здоровы!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Тульской области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11:00Z</dcterms:created>
  <dc:creator>Новомосковск</dc:creator>
  <dc:description/>
  <cp:keywords/>
  <dc:language>en-US</dc:language>
  <cp:lastModifiedBy>Ирина А. Столбовская</cp:lastModifiedBy>
  <cp:lastPrinted>2024-07-29T10:05:00Z</cp:lastPrinted>
  <dcterms:modified xsi:type="dcterms:W3CDTF">2024-08-12T13:11:00Z</dcterms:modified>
  <cp:revision>3</cp:revision>
  <dc:subject/>
  <dc:title/>
</cp:coreProperties>
</file>