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0" w:after="24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московска, города Донского, Богородицкого, Веневского, Кимовского </w:t>
      </w:r>
      <w:r>
        <w:rPr>
          <w:rFonts w:cs="Times New Roman" w:ascii="Times New Roman" w:hAnsi="Times New Roman"/>
          <w:sz w:val="28"/>
          <w:szCs w:val="28"/>
        </w:rPr>
        <w:t>и Узловского районов</w:t>
      </w:r>
    </w:p>
    <w:p>
      <w:pPr>
        <w:pStyle w:val="Heading1"/>
        <w:shd w:fill="FFFFFF" w:val="clear"/>
        <w:spacing w:before="0" w:after="240"/>
        <w:ind w:firstLine="709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FFFFFF" w:val="clear"/>
          </w:tcPr>
          <w:p>
            <w:pPr>
              <w:pStyle w:val="Heading1"/>
              <w:spacing w:before="0" w:after="24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  <w:color w:val="4D6E99"/>
                <w:sz w:val="36"/>
                <w:szCs w:val="36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кая рыба полезнее – морская или пресноводная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2"/>
                <w:szCs w:val="22"/>
              </w:rPr>
            </w:pPr>
            <w:r>
              <w:rPr>
                <w:color w:val="010101"/>
                <w:sz w:val="22"/>
                <w:szCs w:val="22"/>
              </w:rPr>
              <w:t>Что лучше выбрать, чтобы получить максимум пользы для организма.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2"/>
                <w:szCs w:val="22"/>
              </w:rPr>
            </w:pPr>
            <w:r>
              <w:rPr>
                <w:color w:val="010101"/>
                <w:sz w:val="22"/>
                <w:szCs w:val="22"/>
              </w:rPr>
              <w:t>Диетологи часто говорят о том, что полноценный рацион должен включать рыбу – ее рекомендуют есть хотя бы два раза в неделю. Но какая рыба полезнее – из пресной или из соленой воды?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2"/>
                <w:szCs w:val="22"/>
              </w:rPr>
            </w:pPr>
            <w:r>
              <w:rPr>
                <w:color w:val="010101"/>
                <w:sz w:val="22"/>
                <w:szCs w:val="22"/>
              </w:rPr>
              <w:t>Конечно, пресноводная рыба уступает морским обитателям прежде всего по содержанию полезных микроэлементов: марганца, меди, фтора и йода. Да и полезных жиров в речной рыбе меньше. Кроме того, меньше вероятность заражения паразитами при употреблении морской рыбы, а речная вода обычно грязнее, чем океаническая.</w:t>
              <w:br/>
              <w:t>Морская рыба считается одним из наиболее полезных продуктов для человека. Включая ее в меню, можно обезопасить себя от многих болезней и укрепить организм. Кроме того, морская рыба содержит много полиненасыщенных кислот, которые благоприятно влияют на состояние кожи, ногтей, волос. Среди всех видов морских рыб особо выделяют красную (лосось, кету, форель семгу и горбушу), не менее вкусны и полезны сельдь и скумбрия, минтай, треска и хек.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  <w:sz w:val="22"/>
                <w:szCs w:val="22"/>
              </w:rPr>
            </w:pPr>
            <w:r>
              <w:rPr>
                <w:color w:val="010101"/>
                <w:sz w:val="22"/>
                <w:szCs w:val="22"/>
              </w:rPr>
              <w:t>Однако не стоит принижать достоинство речной рыбы. Легкоусвояемый белок особенно важен для людей, имеющих какие-либо заболевания желудочно-кишечного тракта. Кроме того, чем легче мы усваиваем белок, тем больше получаем необходимые организму аминокислоты.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color w:val="010101"/>
                <w:sz w:val="21"/>
                <w:szCs w:val="21"/>
              </w:rPr>
            </w:pPr>
            <w:r>
              <w:rPr>
                <w:color w:val="010101"/>
                <w:sz w:val="22"/>
                <w:szCs w:val="22"/>
              </w:rPr>
              <w:t>Бояться пресноводной рыбы однозначно не стоит, включать ее в свой рацион можно и нужно. Главное – соблюдать простые правила безопасности. Покупать рыбу в проверенных местах, не ловить в грязных водоемах. Про выращенную рыбу специалисты говорят, что чаще всего она безопаснее. В том числе и в контексте наличия паразитов. Впрочем, перед едой лучше провести тщательную термическую обработку рыбы. Конечно, речная рыба не так богата микроэлементами и жирными кислотами, как морская, но все равно это диетический белковый продукт, который мы ценим за многообразие вкусов и доступность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чальник Новомосковского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территориального отдела </w:t>
        <w:tab/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Управления  Роспотребнадзора 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о Тульской области                                                                                                        Н.С. Михалю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listdate">
    <w:name w:val="news-list-dat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ewsdatetime">
    <w:name w:val="news-date-time"/>
    <w:basedOn w:val="Style10"/>
    <w:qFormat/>
    <w:rPr/>
  </w:style>
  <w:style w:type="character" w:styleId="Buttons">
    <w:name w:val="buttons"/>
    <w:basedOn w:val="Style10"/>
    <w:qFormat/>
    <w:rPr/>
  </w:style>
  <w:style w:type="character" w:styleId="Caption">
    <w:name w:val="caption"/>
    <w:basedOn w:val="Style10"/>
    <w:qFormat/>
    <w:rPr/>
  </w:style>
  <w:style w:type="character" w:styleId="T9870e99d">
    <w:name w:val="t9870e99d"/>
    <w:basedOn w:val="Style10"/>
    <w:qFormat/>
    <w:rPr/>
  </w:style>
  <w:style w:type="character" w:styleId="V6c69cd08">
    <w:name w:val="v6c69cd08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ternlightgreen">
    <w:name w:val="patern_light_gree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loat">
    <w:name w:val="floa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3:11:00Z</dcterms:created>
  <dc:creator>Новомосковск</dc:creator>
  <dc:description/>
  <cp:keywords/>
  <dc:language>en-US</dc:language>
  <cp:lastModifiedBy>Ирина А. Столбовская</cp:lastModifiedBy>
  <cp:lastPrinted>2024-07-29T10:06:00Z</cp:lastPrinted>
  <dcterms:modified xsi:type="dcterms:W3CDTF">2024-08-12T13:11:00Z</dcterms:modified>
  <cp:revision>2</cp:revision>
  <dc:subject/>
  <dc:title/>
</cp:coreProperties>
</file>