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4"/>
        </w:rPr>
      </w:pPr>
      <w:r>
        <w:rPr>
          <w:szCs w:val="24"/>
        </w:rPr>
        <w:t xml:space="preserve">УТВЕРЖДЕН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председател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12.2019г.  № 4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УЗЛОВСКИЙ РАЙО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 2020</w:t>
      </w:r>
      <w:r>
        <w:rPr/>
        <w:t xml:space="preserve">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"/>
        <w:gridCol w:w="6042"/>
        <w:gridCol w:w="24"/>
        <w:gridCol w:w="2633"/>
        <w:gridCol w:w="6165"/>
        <w:gridCol w:w="24"/>
        <w:gridCol w:w="22"/>
      </w:tblGrid>
      <w:tr>
        <w:trPr>
          <w:trHeight w:val="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кспертно-аналитическое,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ое, иное мероприят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 и продолжительность мероприятия</w:t>
            </w:r>
          </w:p>
        </w:tc>
        <w:tc>
          <w:tcPr>
            <w:tcW w:w="6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включения экспертно-аналитического, контрольного, иного мероприятия в план работы</w:t>
            </w:r>
          </w:p>
        </w:tc>
      </w:tr>
      <w:tr>
        <w:trPr>
          <w:trHeight w:val="325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ЭКСПЕРТНО-АНАЛИТИЧЕСКИЕ МЕРОПРИЯТ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представителей муниципального  образования Узловский район «О внесении изменений в решение Собрания представителей муниципального  образования Узловский район «О бюджете муниципального образования Узловский район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й по проектам решений Собрания депутатов муниципального  образования город Узловая Узловского района «О внесении изменений в решение Собрания депутатов муниципального  образования город Узловая Узловского района «О бюджете муниципального образования город Узловая Узловского района на 2020 год и плановый период 2021 и 2022 го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в течение 10  дней со дня получения проекта решения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 Узловский район и МО г. Узловая Узловского района, а также муниципальных программ (внесение изменений в муниципальные программы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Положение о бюджетном процессе в муниципальном образовании Узловский район, Положение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; Соглашение о передаче полномочий по осуществлению внешнего муниципального финансов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муниципального образования Узловский район за 2019 год, подготовка заключения на годовой отчет об исполнении бюджет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 2020 года, в течение 1 месяца со дня представления документов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9, 45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городского поселения Узловского района за 2019 год, подготовка заключения на годовой отчет об исполнении бюджета муниципального образования город Узловая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Шахтерс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Каменецкое Узл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140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годового отчета об исполнении бюджета сельского поселения Узловского района за 2019 год, подготовка заключения на годовой отчет об исполнении бюджета муниципального образования  Смородинское Узловского района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т - 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квартал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1 полугодие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заключения по отчету об исполнении бюджета муниципального образования Узловский район за 9 месяцев 2020 года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264.2 Бюджетного кодекса РФ, ст. 9, 44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квартал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ай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1 полугодие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гус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в соответствии с заключенными Соглашениями заключений по отчетам об исполнении бюджетов поселений  муниципального образования Узловский район за 9 месяцев 2020 год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4.2 Бюджетного Кодекса РФ, Положение о контрольно-счетной палате муниципального образования Узловский район, Соглашения о передаче полномочий по осуществлению внешнего муниципального финансового контроля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представителей муниципального образования Узловский район «О бюджете муниципального образования Узловский район на 2021 год и на плановый период 2022 – 2023 годов»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9 Положения о бюджетном процессе в муниципальном образовании Узловский район, ст. 8 Положения о контрольно-счетной палате муниципального образования Узловский район.</w:t>
            </w:r>
          </w:p>
        </w:tc>
      </w:tr>
      <w:tr>
        <w:trPr>
          <w:trHeight w:val="217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экспертизы проекта решения Собрания депутатов муниципального образования город Узловая Узловского района «О бюджете муниципального образования город Узловая Узловского района на 2021 год и на плановый период 2022 – 2023 годов, подготовка заключ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7 Бюджетного кодекса РФ, ст. 5 Положения о бюджетном процессе в муниципальном образовании город Узловая Узловского района, ст. 8 Положения о контрольно-счетной палате муниципального образования Узловский район, Соглашение о передаче полномочий по осуществлению внешнего муниципального финансового контроля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(бухгалтерской) отчетности 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митет культуры администрации муниципального образования Узловский район (ГАД, 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яя проверка бюджетной отчетности за 2019 год главного администратора бюджетных средств: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рание представителей муниципального образования Узловский район (ГРБС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64.4 Бюджетного Кодекса РФ, ст. 8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устранения нарушений, выявленных в ходе контрольного мероприятия «Проверка полноты и своевременности поступления платы за наем жилых помещений, предоставляемых по договорам социального найма и договорам найма жилых помещений специализированного жилищного фонда муниципального образования Узловский район за 2018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</w:t>
            </w:r>
          </w:p>
        </w:tc>
      </w:tr>
      <w:tr>
        <w:trPr>
          <w:trHeight w:val="143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 эффективности и результативности использования имущества, находящегося в казне муниципального образования Шахтерское Узловского района за 2019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Соглашение о передаче полномочий по осуществлению внешнего муниципального финансового контроля, 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целевого и эффективного использования бюджетных средств в рамках реализации муниципальной программы муниципального образования город Узловая Узловского района  «Формирование современной городской среды на 2018-2024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 Положения о контрольно-счетной палате муниципального образования Узловский район, 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целевого и эффективного использования бюджетных средств в рамках реализации муниципальной программы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муниципального образования Узловский район на 2016-2021 год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письмо главы муниципального образования Узловский район от 05.12.2019г. № 165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плановые контрольные мероприятия по запросам главы муниципального образования Узловский район и Собрания представителей муниципального образования Узловский район, по обращению Узловской межрайонной прокуратуры, внеплановые совместные контрольные мероприятия со Счетной палатой Тульской област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 2020 года, при получении обращения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,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 АУДИТ И КОНТРОЛЬ В СФЕРЕ ЗАКУПОК</w:t>
            </w:r>
          </w:p>
        </w:tc>
      </w:tr>
      <w:tr>
        <w:trPr>
          <w:trHeight w:val="18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ка, анализ и оценка информации о расходах на закупки, осуществленных  муниципальными общеобразовательными учреждениями Узловский район за 2019 год и истекший период 2020 года (выборочно по учреждениям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- окт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8 Положения о контрольно-счетной палате муниципального образования Узловский район, ст. 98, 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едерального закона от 05.04.2014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СОВМЕСТНЫЕ  (ПАРАЛЛЕЛЬНЫЕ) МЕРОПРИЯТИЯ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результативности мер, направленных на сокращение объемов и количества объектов незавершенного строительства за период 2017-2019 годы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янва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80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Анализ сбалансированности бюджетов муниципальных образований Узловского района  за 2019 год и оценка сбалансированности бюджетов муниципальных образований Узловского района  на 2020 год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враль-апрел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3.12.2019г. № 01-11/577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но аналитическое  мероприятие  «</w:t>
            </w:r>
            <w:r>
              <w:rPr>
                <w:rFonts w:cs="Arial" w:ascii="Arial" w:hAnsi="Arial"/>
                <w:sz w:val="26"/>
                <w:szCs w:val="26"/>
              </w:rPr>
              <w:t>Анализ использования бюджетных средств, направленных на развитие массового спорта в рамках реализации отдельных мероприятий муниципальных программ Узловского района  в  сфере физической культуры и спорта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тябрь-октя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, 11 Положения о контрольно-счетной палате муниципального образования Узловский район, Регламент контрольно-счетной палаты муниципального образования Узловский район,  письмо счетной палаты Тульской области от 24.12.2019г. № 01-11/579</w:t>
            </w:r>
          </w:p>
        </w:tc>
      </w:tr>
      <w:tr>
        <w:trPr>
          <w:trHeight w:val="217" w:hRule="atLeast"/>
        </w:trPr>
        <w:tc>
          <w:tcPr>
            <w:tcW w:w="1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НФОРМАЦИОННОЕ, АНАЛИТИЧЕСКОЕ И МЕТОДИЧЕСКОЕ ОБЕСПЕЧЕНИЕ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НО-СЧЕТНОЙ ПАЛАТЫ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онференций, семинаров и совещаний, проводимых счетной палатой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отчета о работе контрольно-счетной палаты за 2019 год Собранию  представителей муниципального 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нформации о деятельности контрольно-счетной палаты в Счетную палату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информации о деятельности контрольно-счетной палаты на официальном сайте муниципального образования Узловский район в сети Интернет, подготовка информационных сообщений для средств массовой информации.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ст.13 Федерального закона от 09.02.2009 № 8-ФЗ «Об обеспечении доступа к информации о деятельности государственных органов и органов местного самоуправления», ст. 2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оизводства по делам об административных правонарушениях в порядке, установленном законодательством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7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268.1 Бюджетного Кодекса Российской Федерации; Кодекс РФ об административных правонарушениях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заседаниях Собрания представителей муниципального образования Узловский район, его  комиссий и рабочих групп, заседаниях администрации муниципального образования Узловский район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координационных и </w:t>
            </w:r>
            <w:r>
              <w:rPr>
                <w:rFonts w:cs="Arial" w:ascii="Arial" w:hAnsi="Arial"/>
                <w:sz w:val="24"/>
                <w:szCs w:val="24"/>
              </w:rPr>
              <w:t>совещательных органов при главе муниципального образования Узловский район по вопросам, входящим в компетенцию контрольно-счетной палаты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5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плана работы контрольно-счетной палаты муниципального образования Узловский район на 2021 го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кабрь 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прокуратуры, иными правоохранительными, надзорными и контрольными органами по вопросам, относящимся к полномочиям контрольно-счетной палаты</w:t>
            </w:r>
            <w:r>
              <w:rPr/>
              <w:t xml:space="preserve">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Положения о контрольно-счетной палате муниципального образования Узловский район, соглашения о сотрудничестве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ия правовых актов, методических материалов, документооборота, материалов проверок, подготовка номенклатуры дел, ведение архива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8 Федерального закона от 22.10.2004 №125-ФЗ «Об архивном деле в Российской Федерации»; Приказ Минкультуры России от 25.08.2010 года № 558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 Инструкция по делопроизводству.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информации на Портале ССТУ РФ общероссийский прием граждан контрольно-счетной палатой муниципального образования Узловский район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аз Президента Российской Федерации от 17.04.2017 №171 «О мониторинге и анализе результатов рассмотрения обращений граждан и организаций»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овышению квалификации  сотрудников контрольно-счетной палаты муниципального образования Узловский райо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1 ст.11 Федерального закона 25-ФЗ "О муниципальной службе в Российской Федерации"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учение опыта работы контрольно-счетных органов Российской Федерации, Тульской области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ка стандартов внешнего муниципального финансового контроля, стандартов деятельности контрольно-счетной палаты и методик по направлениям контрольной и экспертно-аналитической деятельности контрольно-счетной палаты.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нварь - декабр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1 Федерального закона от 07.02.2011 № 6-ФЗ</w:t>
              <w:br/>
              <w:t>«Об общих принципах организации и деятельности контрольно-счетных органов субъектов Российской Федерации и муниципальных образований»; ст. 10 Положения о контрольно-счетной палате муниципального образования Узловский район</w:t>
            </w:r>
          </w:p>
        </w:tc>
      </w:tr>
      <w:tr>
        <w:trPr>
          <w:trHeight w:val="2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оприятий по противодействию коррупции, участие в семинарах по антикоррупционной тематике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1 п.10 Федерального закона 44-ФЗ «О контрактной системе в сфере закупок товаров, работ, услуг для обеспечения государственных и муниципальных нужд»; п.10 ч.2 ст.9 Федерального закона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 Федеральный закон от 25.12.2008 года № 273-ФЗ «О противодействии коррупции»; Положение о контрольно-счетной палате муниципального образования  Узловский район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720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rFonts w:cs="Times New Roman"/>
      <w:color w:val="00800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Шапка приложений(нумерация таблиц)"/>
    <w:basedOn w:val="Normal"/>
    <w:qFormat/>
    <w:pPr>
      <w:spacing w:lineRule="auto" w:line="240" w:before="0" w:after="0"/>
      <w:jc w:val="right"/>
    </w:pPr>
    <w:rPr>
      <w:rFonts w:ascii="Arial" w:hAnsi="Arial" w:cs="Arial"/>
      <w:sz w:val="24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20:00Z</dcterms:created>
  <dc:creator>КирюшинаНВ</dc:creator>
  <dc:description/>
  <cp:keywords/>
  <dc:language>en-US</dc:language>
  <cp:lastModifiedBy>Кондратьева</cp:lastModifiedBy>
  <cp:lastPrinted>2019-07-25T12:39:00Z</cp:lastPrinted>
  <dcterms:modified xsi:type="dcterms:W3CDTF">2020-01-21T07:48:00Z</dcterms:modified>
  <cp:revision>32</cp:revision>
  <dc:subject/>
  <dc:title> </dc:title>
</cp:coreProperties>
</file>