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Cs w:val="24"/>
        </w:rPr>
      </w:pPr>
      <w:r>
        <w:rPr>
          <w:szCs w:val="24"/>
        </w:rPr>
        <w:t xml:space="preserve">УТВЕРЖДЕН 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поряжением председателя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Узловский район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27.12.2019г.  № 4-р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(с изменениями  внесенными Распоряжениями от 16.03.2020г. № 2-р,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от 11.06.2020 № 3-р,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от 05.08.2020 № 4-р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24"/>
          <w:szCs w:val="24"/>
        </w:rPr>
        <w:t>от 27.10.2020 № 6-р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ЛАН РАБОТЫ 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НТРОЛЬНО-СЧЕТНОЙ ПАЛАТЫ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НИЦИПАЛЬНОГО ОБРАЗОВАНИЯ УЗЛОВСКИЙ РАЙОН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 2020</w:t>
      </w:r>
      <w:r>
        <w:rPr/>
        <w:t xml:space="preserve"> год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10"/>
        <w:gridCol w:w="6042"/>
        <w:gridCol w:w="24"/>
        <w:gridCol w:w="2633"/>
        <w:gridCol w:w="6165"/>
        <w:gridCol w:w="24"/>
        <w:gridCol w:w="22"/>
      </w:tblGrid>
      <w:tr>
        <w:trPr>
          <w:trHeight w:val="97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cs="Arial" w:ascii="Arial" w:hAnsi="Arial"/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6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Экспертно-аналитическое,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нтрольное, иное мероприяти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рок и продолжительность мероприятия</w:t>
            </w:r>
          </w:p>
        </w:tc>
        <w:tc>
          <w:tcPr>
            <w:tcW w:w="6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нование для включения экспертно-аналитического, контрольного, иного мероприятия в план работы</w:t>
            </w:r>
          </w:p>
        </w:tc>
      </w:tr>
      <w:tr>
        <w:trPr>
          <w:trHeight w:val="325" w:hRule="atLeast"/>
        </w:trPr>
        <w:tc>
          <w:tcPr>
            <w:tcW w:w="15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ЭКСПЕРТНО-АНАЛИТИЧЕСКИЕ МЕРОПРИЯТИЯ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заключений по проектам решений Собрания представителей муниципального  образования Узловский район «О внесении изменений в решение Собрания представителей муниципального  образования Узловский район «О бюджете муниципального образования Узловский район на 2020 год и плановый период 2021 и 2022 годов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январь-декабрь 2020 года, в течение 10 дней со дня получения проекта решения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57 Бюджетного кодекса РФ, ст. 9 Положения о бюджетном процессе в муниципальном образовании Узловский район, ст. 8 Положения о контрольно-счетной палате муниципального образования Узловский район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заключений по проектам решений Собрания депутатов муниципального  образования город Узловая Узловского района «О внесении изменений в решение Собрания депутатов муниципального  образования город Узловая Узловского района «О бюджете муниципального образования город Узловая Узловского района на 2020 год и плановый период 2021 и 2022 годов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январь-декабрь 2020 года, в течение 10  дней со дня получения проекта решения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57 Бюджетного кодекса РФ, ст. 5 Положения о бюджетном процессе в муниципальном образовании город Узловая Узловского района, ст. 8 Положения о контрольно-счетной палате муниципального образования Узловский район, Соглашение о передаче полномочий по осуществлению внешнего муниципального финансового контроля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финансово-экономической экспертизы проектов муниципальных правовых актов в части, касающейся расходных обязательств муниципального образования Узловский район и МО г. Узловая Узловского района, а также муниципальных программ (внесение изменений в муниципальные программы)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январь-декабрь 2020 года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57 Бюджетного кодекса РФ, Положение о бюджетном процессе в муниципальном образовании Узловский район, Положение о бюджетном процессе в муниципальном образовании город Узловая Узловского района, ст. 8 Положения о контрольно-счетной палате муниципального образования Узловский район; Соглашение о передаче полномочий по осуществлению внешнего муниципального финансового контроля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годового отчета об исполнении бюджета муниципального образования Узловский район за 2019 год, подготовка заключения на годовой отчет об исполнении бюджета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прель 2020 года, в течение 1 месяца со дня представления документов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9, 45 Положения о бюджетном процессе в муниципальном образовании Узловский район, ст. 8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140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годового отчета об исполнении бюджета городского поселения Узловского района за 2019 год, подготовка заключения на годовой отчет об исполнении бюджета муниципального образования город Узловая Узл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рт - апрель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8 Положения о контрольно-счетной палате муниципального образования Узловский район, Соглашение о передаче полномочий по осуществлению внешнего муниципального финансового контроля</w:t>
            </w:r>
          </w:p>
        </w:tc>
      </w:tr>
      <w:tr>
        <w:trPr>
          <w:trHeight w:val="140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6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годового отчета об исполнении бюджета сельского поселения Узловского района за 2019 год, подготовка заключения на годовой отчет об исполнении бюджета муниципального образования Шахтерское Узл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рт - апрель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8 Положения о контрольно-счетной палате муниципального образования Узловский район, Соглашение о передаче полномочий по осуществлению внешнего муниципального финансового контроля</w:t>
            </w:r>
          </w:p>
        </w:tc>
      </w:tr>
      <w:tr>
        <w:trPr>
          <w:trHeight w:val="140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годового отчета об исполнении бюджета сельского поселения Узловского района за 2019 год, подготовка заключения на годовой отчет об исполнении бюджета муниципального образования  Каменецкое Узл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рт - апрель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8 Положения о контрольно-счетной палате муниципального образования Узловский район, Соглашение о передаче полномочий по осуществлению внешнего муниципального финансового контроля</w:t>
            </w:r>
          </w:p>
        </w:tc>
      </w:tr>
      <w:tr>
        <w:trPr>
          <w:trHeight w:val="140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8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годового отчета об исполнении бюджета сельского поселения Узловского района за 2019 год, подготовка заключения на годовой отчет об исполнении бюджета муниципального образования  Смородинское Узловского района.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рт - апрель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8 Положения о контрольно-счетной палате муниципального образования Узловский район, Соглашение о передаче полномочий по осуществлению внешнего муниципального финансового контроля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9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заключения по отчету об исполнении бюджета муниципального образования Узловский район за 1 квартал 2020 года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й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264.2 Бюджетного кодекса РФ, ст. 9, 44 Положения о бюджетном процессе в муниципальном образовании Узловский район, ст. 8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заключения по отчету об исполнении бюджета муниципального образования Узловский район за 1 полугодие 2020 года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вгуст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264.2 Бюджетного кодекса РФ, ст. 9, 44 Положения о бюджетном процессе в муниципальном образовании Узловский район, ст. 8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заключения по отчету об исполнении бюджета муниципального образования Узловский район за 9 месяцев 2020 года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оябрь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264.2 Бюджетного кодекса РФ, ст. 9, 44 Положения о бюджетном процессе в муниципальном образовании Узловский район, ст. 8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в соответствии с заключенными Соглашениями заключений по отчетам об исполнении бюджетов поселений  муниципального образования Узловский район за 1 квартал 2020 года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й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2 Бюджетного Кодекса РФ, Положение о контрольно-счетной палате муниципального образования Узловский район, Соглашения о передаче полномочий по осуществлению внешнего муниципального финансового контроля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3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в соответствии с заключенными Соглашениями заключений по отчетам об исполнении бюджетов поселений  муниципального образования Узловский район за 1 полугодие 2020 года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вгуст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. 264.2 Бюджетного Кодекса РФ, Положение о контрольно-счетной палате муниципального образования Узловский район, Соглашения о передаче полномочий по осуществлению внешнего муниципального финансового контроля.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4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в соответствии с заключенными Соглашениями заключений по отчетам об исполнении бюджетов поселений  муниципального образования Узловский район за 9 месяцев 2020 года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оябрь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. 264.2 Бюджетного Кодекса РФ, Положение о контрольно-счетной палате муниципального образования Узловский район, Соглашения о передаче полномочий по осуществлению внешнего муниципального финансового контроля.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5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экспертизы проекта решения Собрания представителей муниципального образования Узловский район «О бюджете муниципального образования Узловский район на 2021 год и на плановый период 2022 – 2023 годов», подготовка заключения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ябрь-декабр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57 Бюджетного кодекса РФ, ст. 9 Положения о бюджетном процессе в муниципальном образовании Узловский район, ст. 8 Положения о контрольно-счетной палате муниципального образования Узловский район.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6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экспертизы проекта решения Собрания депутатов муниципального образования город Узловая Узловского района «О бюджете муниципального образования город Узловая Узловского района на 2021 год и на плановый период 2022 – 2023 годов, подготовка заключения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ябрь-декабр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57 Бюджетного кодекса РФ, ст. 5 Положения о бюджетном процессе в муниципальном образовании город Узловая Узловского района, ст. 8 Положения о контрольно-счетной палате муниципального образования Узловский район, Соглашение о передаче полномочий по осуществлению внешнего муниципального финансового контроля</w:t>
            </w:r>
          </w:p>
        </w:tc>
      </w:tr>
      <w:tr>
        <w:trPr>
          <w:trHeight w:val="217" w:hRule="atLeast"/>
        </w:trPr>
        <w:tc>
          <w:tcPr>
            <w:tcW w:w="15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НТРОЛЬНЫЕ МЕРОПРИЯТИЯ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бюджетной (бухгалтерской) отчетности  за 2019 год главного администратора бюджетных средств:</w:t>
            </w:r>
          </w:p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Комитет культуры администрации муниципального образования Узловский район (ГАД, ГРБС)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враль-март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8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бюджетной отчетности за 2019 год главного администратора бюджетных средств:</w:t>
            </w:r>
          </w:p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брание представителей муниципального образования Узловский район (ГРБС)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враль-март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8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рка устранения нарушений, выявленных в ходе контрольного мероприятия «Проверка полноты и своевременности поступления платы за наем жилых помещений, предоставляемых по договорам социального найма и договорам найма жилых помещений специализированного жилищного фонда муниципального образования Узловский район за 2018 год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вгуст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8, 11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</w:t>
            </w:r>
          </w:p>
        </w:tc>
      </w:tr>
      <w:tr>
        <w:trPr>
          <w:trHeight w:val="143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рка эффективности и результативности использования имущества, находящегося в казне муниципального образования Шахтерское Узловского района за 2019 год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ай-июнь 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8, 11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, Соглашение о передаче полномочий по осуществлению внешнего муниципального финансового контроля,  письмо главы муниципального образования Узловский район от 05.12.2019г. № 165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рка целевого и эффективного использования бюджетных средств в рамках реализации муниципальной программы муниципального образования город Узловая Узловского района  «Формирование современной городской среды на 2018-2024 годы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тябрь - ноябрь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. 8 Положения о контрольно-счетной палате муниципального образования Узловский район,  Регламент контрольно-счетной палаты муниципального образования Узловский район, 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плановые контрольные мероприятия по запросам главы муниципального образования Узловский район и Собрания представителей муниципального образования Узловский район, по обращению Узловской межрайонной прокуратуры, внеплановые совместные контрольные мероприятия со Счетной палатой Тульской области.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-декабрь 2020 года, при получении обращения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8, 11, 19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7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рка исполнения законодательства об использовании муниципальной собственности, соблюдения установленного порядка управления и распоряжения имуществом, находящимся в собственности муниципального образования Узловский район, муниципального образования город Узловая Узловского района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юнь-июль 2020 года 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. 8, 11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, распоряжение главы муниципального образования Узловский район от </w:t>
            </w:r>
            <w:r>
              <w:rPr>
                <w:rFonts w:cs="Arial" w:ascii="Arial" w:hAnsi="Arial"/>
                <w:szCs w:val="24"/>
              </w:rPr>
              <w:t xml:space="preserve">05.06.2020 года № 11/1-р </w:t>
            </w:r>
            <w:r>
              <w:rPr>
                <w:rFonts w:cs="Arial" w:ascii="Arial" w:hAnsi="Arial"/>
                <w:sz w:val="24"/>
                <w:szCs w:val="24"/>
              </w:rPr>
              <w:t xml:space="preserve">(письмо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местителя прокурора</w:t>
            </w:r>
            <w:r>
              <w:rPr>
                <w:rFonts w:cs="Arial" w:ascii="Arial" w:hAnsi="Arial"/>
                <w:sz w:val="24"/>
                <w:szCs w:val="24"/>
              </w:rPr>
              <w:t xml:space="preserve"> Узловской межрайонной прокуратуры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от 12.05.2020 года  № 7-10-2020/9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</w:tr>
      <w:tr>
        <w:trPr>
          <w:trHeight w:val="217" w:hRule="atLeast"/>
        </w:trPr>
        <w:tc>
          <w:tcPr>
            <w:tcW w:w="15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magent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  АУДИТ И КОНТРОЛЬ В СФЕРЕ ЗАКУПОК</w:t>
            </w:r>
          </w:p>
        </w:tc>
      </w:tr>
      <w:tr>
        <w:trPr>
          <w:trHeight w:val="186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рка, анализ и оценка информации о расходах на закупки, осуществленных  муниципальными общеобразовательными учреждениями Узловский район за 2019 год и истекший период 2020 года (выборочно по учреждениям)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юнь - октябр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. 8 Положения о контрольно-счетной палате муниципального образования Узловский район, ст. 98, 99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Федерального закона от 05.04.2014 № 44-ФЗ «О контрактной системе в сфере закупок товаров, работ, услуг для государственных и муниципальных нужд»</w:t>
            </w:r>
          </w:p>
        </w:tc>
      </w:tr>
      <w:tr>
        <w:trPr>
          <w:trHeight w:val="186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рка соблюдения требований законодательства о контрактной системе в сфере закупок для обеспечения муниципальных нужд при исполнении муниципальных контрактов   № 79 от 29.04.2019г., № 80 от 29.04.2019г., № 81 от 29.04.2019г., № 86 от 29.04.2019г., № 128 от 24.06.2019г., № 158 от 26.07.2019г., № 169 от 19.08.2019г.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рт  2020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. 8 Положения о контрольно-счетной палате муниципального образования Узловский район, ст. 98, 99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Федерального закона от 05.04.2014 № 44-ФЗ «О контрактной системе в сфере закупок товаров, работ, услуг для государственных и муниципальных нужд», </w:t>
            </w:r>
            <w:r>
              <w:rPr>
                <w:rFonts w:cs="Arial" w:ascii="Arial" w:hAnsi="Arial"/>
                <w:sz w:val="24"/>
                <w:szCs w:val="24"/>
              </w:rPr>
              <w:t xml:space="preserve">распоряжение главы муниципального образования Узловский район от 10.03.2020г. № 3-р (письмо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местителя прокурора</w:t>
            </w:r>
            <w:r>
              <w:rPr>
                <w:rFonts w:cs="Arial" w:ascii="Arial" w:hAnsi="Arial"/>
                <w:sz w:val="24"/>
                <w:szCs w:val="24"/>
              </w:rPr>
              <w:t xml:space="preserve"> Узловской межрайонной прокуратуры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от 18.02.2020 года  № 7-14-2020/1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 СОВМЕСТНЫЕ  (ПАРАЛЛЕЛЬНЫЕ) МЕРОПРИЯТИЯ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.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спертно аналитическое  мероприятие  «Анализ результативности мер, направленных на сокращение объемов и количества объектов незавершенного строительства за период 2017-2019 годы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враль- декабрь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8, 11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,  письмо счетной палаты Тульской области от 24.12.2019г. № 01-11/580, письмо счетной палаты Тульской области от 26.10.2020г. № 01-11/4740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.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Экспертно аналитическое  мероприятие  «Анализ сбалансированности бюджетов муниципальных образований Узловского района  за 2019 год и оценка сбалансированности бюджетов муниципальных образований Узловского района  на 2020 год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враль - апрель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8, 11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,  письмо счетной палаты Тульской области от 23.12.2019г. № 01-11/577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3.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спертно аналитическое  мероприятие  «</w:t>
            </w:r>
            <w:r>
              <w:rPr>
                <w:rFonts w:cs="Arial" w:ascii="Arial" w:hAnsi="Arial"/>
                <w:sz w:val="26"/>
                <w:szCs w:val="26"/>
              </w:rPr>
              <w:t>Анализ использования бюджетных средств, направленных на развитие массового спорта в рамках реализации отдельных мероприятий муниципальных программ Узловского района  в  сфере физической культуры и спорта</w:t>
            </w:r>
            <w:r>
              <w:rPr>
                <w:rFonts w:cs="Arial" w:ascii="Arial" w:hAnsi="Arial"/>
                <w:sz w:val="24"/>
                <w:szCs w:val="24"/>
              </w:rPr>
              <w:t>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вгуст - октябрь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8, 11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,  письмо счетной палаты Тульской области от 24.12.2019г. № 01-11/579, от 16.06.2020г. № 01-11/288,</w:t>
            </w:r>
          </w:p>
        </w:tc>
      </w:tr>
      <w:tr>
        <w:trPr>
          <w:trHeight w:val="217" w:hRule="atLeast"/>
        </w:trPr>
        <w:tc>
          <w:tcPr>
            <w:tcW w:w="15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НФОРМАЦИОННОЕ, АНАЛИТИЧЕСКОЕ И МЕТОДИЧЕСКОЕ ОБЕСПЕЧЕНИЕ ДЕЯТЕЛЬНОСТИ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НТРОЛЬНО-СЧЕТНОЙ ПАЛАТЫ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.1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Участие в работе конференций, семинаров и совещаний, проводимых счетной палатой Тульской области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9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.2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отчета о работе контрольно-счетной палаты за 2019 год Собранию  представителей муниципального  образования Узловский район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т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9 Федерального закона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, ст. 20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.3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информации о деятельности контрольно-счетной палаты в Счетную палату Тульской области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8 Федерального закона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.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.4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щение информации о деятельности контрольно-счетной палаты на официальном сайте муниципального образования Узловский район в сети Интернет, подготовка информационных сообщений для средств массовой информации.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9 Федерального закона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, ст.13 Федерального закона от 09.02.2009 № 8-ФЗ «Об обеспечении доступа к информации о деятельности государственных органов и органов местного самоуправления», ст. 20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5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роизводства по делам об административных правонарушениях в порядке, установленном законодательством об административных правонарушениях</w:t>
            </w:r>
          </w:p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. 268.1 Бюджетного Кодекса Российской Федерации; Кодекс РФ об административных правонарушениях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6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частие в заседаниях Собрания представителей муниципального образования Узловский район, его  комиссий и рабочих групп, заседаниях администрации муниципального образования Узловский район,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координационных и </w:t>
            </w:r>
            <w:r>
              <w:rPr>
                <w:rFonts w:cs="Arial" w:ascii="Arial" w:hAnsi="Arial"/>
                <w:sz w:val="24"/>
                <w:szCs w:val="24"/>
              </w:rPr>
              <w:t>совещательных органов при главе муниципального образования Узловский район по вопросам, входящим в компетенцию контрольно-счетной палаты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январь-декабр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5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7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плана работы контрольно-счетной палаты муниципального образования Узловский район на 2021 год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кабрь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1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8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аимодействие с органами прокуратуры, иными правоохранительными, надзорными и контрольными органами по вопросам, относящимся к полномочиям контрольно-счетной палаты</w:t>
            </w:r>
            <w:r>
              <w:rPr/>
              <w:t xml:space="preserve"> 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январь 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8 Федерального закона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;</w:t>
            </w:r>
          </w:p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9 Положения о контрольно-счетной палате муниципального образования Узловский район, соглашения о сотрудничестве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9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стематизация правовых актов, методических материалов, документооборота, материалов проверок, подготовка номенклатуры дел, ведение архива контрольно-счетной палаты муниципального образования Узловский район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. 8 Федерального закона от 22.10.2004 №125-ФЗ «Об архивном деле в Российской Федерации»; Приказ Минкультуры России от 25.08.2010 года № 558 «Об утверждении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»; Инструкция по делопроизводству.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0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мещение информации на Портале ССТУ РФ общероссийский прием граждан контрольно-счетной палатой муниципального образования Узловский район 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ечение 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каз Президента Российской Федерации от 17.04.2017 №171 «О мониторинге и анализе результатов рассмотрения обращений граждан и организаций»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1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оприятий по повышению квалификации  сотрудников контрольно-счетной палаты муниципального образования Узловский район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7 ч.1 ст.11 Федерального закона 25-ФЗ "О муниципальной службе в Российской Федерации"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2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учение опыта работы контрольно-счетных органов Российской Федерации, Тульской области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ожение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3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работка стандартов внешнего муниципального финансового контроля, стандартов деятельности контрольно-счетной палаты и методик по направлениям контрольной и экспертно-аналитической деятельности контрольно-счетной палаты. 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январь - декабрь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1 Федерального закона от 07.02.2011 № 6-ФЗ</w:t>
              <w:br/>
              <w:t>«Об общих принципах организации и деятельности контрольно-счетных органов субъектов Российской Федерации и муниципальных образований»; ст. 10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4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оприятий по противодействию коррупции, участие в семинарах по антикоррупционной тематике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.1 п.10 Федерального закона 44-ФЗ «О контрактной системе в сфере закупок товаров, работ, услуг для обеспечения государственных и муниципальных нужд»; п.10 ч.2 ст.9 Федерального закона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; Федеральный закон от 25.12.2008 года № 273-ФЗ «О противодействии коррупции»; Положение о контрольно-счетной палате муниципального образования  Узловский район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orient="landscape" w:w="16838" w:h="11906"/>
      <w:pgMar w:left="720" w:right="539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Гипертекстовая ссылка"/>
    <w:basedOn w:val="Style11"/>
    <w:qFormat/>
    <w:rPr>
      <w:rFonts w:cs="Times New Roman"/>
      <w:color w:val="008000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Шапка приложений(нумерация таблиц)"/>
    <w:basedOn w:val="Normal"/>
    <w:qFormat/>
    <w:pPr>
      <w:spacing w:lineRule="auto" w:line="240" w:before="0" w:after="0"/>
      <w:jc w:val="right"/>
    </w:pPr>
    <w:rPr>
      <w:rFonts w:ascii="Arial" w:hAnsi="Arial" w:cs="Arial"/>
      <w:sz w:val="24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8:38:00Z</dcterms:created>
  <dc:creator>КирюшинаНВ</dc:creator>
  <dc:description/>
  <dc:language>en-US</dc:language>
  <cp:lastModifiedBy>Кондратьева</cp:lastModifiedBy>
  <cp:lastPrinted>2019-07-25T12:39:00Z</cp:lastPrinted>
  <dcterms:modified xsi:type="dcterms:W3CDTF">2020-10-27T09:21:00Z</dcterms:modified>
  <cp:revision>10</cp:revision>
  <dc:subject/>
  <dc:title/>
</cp:coreProperties>
</file>