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4"/>
        </w:rPr>
      </w:pPr>
      <w:r>
        <w:rPr>
          <w:szCs w:val="24"/>
        </w:rPr>
        <w:t xml:space="preserve">УТВЕРЖДЕН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м председател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9.12.2020г.  № 7-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ЛАН РАБОТЫ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 2021</w:t>
      </w:r>
      <w:r>
        <w:rPr/>
        <w:t xml:space="preserve"> 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"/>
        <w:gridCol w:w="6042"/>
        <w:gridCol w:w="24"/>
        <w:gridCol w:w="2633"/>
        <w:gridCol w:w="6165"/>
        <w:gridCol w:w="24"/>
        <w:gridCol w:w="22"/>
      </w:tblGrid>
      <w:tr>
        <w:trPr>
          <w:trHeight w:val="9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кспертно-аналитическое,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ое, иное мероприят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 продолжительность мероприятия</w:t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ание для включения экспертно-аналитического, контрольного, иного мероприятия в план работы</w:t>
            </w:r>
          </w:p>
        </w:tc>
      </w:tr>
      <w:tr>
        <w:trPr>
          <w:trHeight w:val="325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ЭКСПЕРТНО-АНАЛИТИЧЕСКИЕ МЕРОПРИЯТ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представителей муниципального  образования Узловский район «О внесении изменений в решение Собрания представителей муниципального  образования Узловский район «О бюджете муниципального образования Узловский район на 2021 год и плановый период 2022 и 2023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, в течение 10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депутатов муниципального  образования город Узловая Узловского района «О внесении изменений в решение Собрания депутатов муниципального  образования город Узловая Узловского района «О бюджете муниципального образования город Узловая Узловского района на 2021 год и плановый период 2022 и 2023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, в течение 10 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 Узловский район и МО г. Узловая Узловского района, а также муниципальных программ (внесение изменений в муниципальные программы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Положение о бюджетном процессе в муниципальном образовании Узловский район, Положение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;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муниципального образования Узловский район за 2020 год, подготовка заключения на годовой отчет об исполнении бюджет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 2021 года, в течение 1 месяца со дня представления документов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9, 45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городского поселения Узловского района за 2020 год, подготовка заключения на годовой отчет об исполнении бюджета муниципального образования город Узловая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20 год, подготовка заключения на годовой отчет об исполнении бюджета муниципального образования Шахтерс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20 год, подготовка заключения на годовой отчет об исполнении бюджета муниципального образования  Каменец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20 год, подготовка заключения на годовой отчет об исполнении бюджета муниципального образования  Смородинское Узловского района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квартал 2021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полугодие 2021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9 месяцев 2021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квартал 2021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полугодие 2021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9 месяцев 2021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представителей муниципального образования Узловский район «О бюджете муниципального образования Узловский район на 2022 год и на плановый период 2023 – 2024 годов»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депутатов муниципального образования город Узловая Узловского района «О бюджете муниципального образования город Узловая Узловского района на 2022 год и на плановый период 2023 – 2024 годов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(бухгалтерской) отчетности  за 2020 год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муниципального образования Узловский район (ГАД, 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отчетности за 2020 год 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брание депутатов муниципального образования город Узловая Узловского района (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целевого и эффективного использования бюджетных средств в рамках реализации муниципальной программы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муниципального образования Узловский район на 2016-2021 год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февраль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; письмо главы муниципального образования Узловский район от 05.12.2019г. № 165</w:t>
            </w:r>
          </w:p>
        </w:tc>
      </w:tr>
      <w:tr>
        <w:trPr>
          <w:trHeight w:val="14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эффективности и результативности использования имущества, находящегося в казне муниципального образования Смородинское Узловского района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-июнь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; Соглашение о передаче полномочий по осуществлению внешнего муниципального финансового контроля от 21.06.2016 года;  письмо главы муниципального образования Узловский район от 15.12.2020г. № 171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целевого и эффективного использования бюджетных средств, выделенных на реализацию муниципальной программы муниципального образования город Узловая Узловского района  «Содержание и благоустройство территории муниципального образования город Узловая Узловского района на 2017-2022 годы» (выборочно в рамках мероприятия «Благоустройство»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юнь - июль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 Регламент контрольно-счетной палаты муниципального образования Узловский район; письмо главы муниципального образования Узловский район от 15.12.2020г. № 171 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плановые контрольные мероприятия по запросам главы муниципального образования Узловский район и Собрания представителей муниципального образования Узловский район, по обращению Узловской межрайонной прокуратуры, внеплановые совместные контрольные мероприятия со Счетной палатой Тульской област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1 года, при получении обращения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,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magent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 АУДИТ И КОНТРОЛЬ В СФЕРЕ ЗАКУПОК</w:t>
            </w:r>
          </w:p>
        </w:tc>
      </w:tr>
      <w:tr>
        <w:trPr>
          <w:trHeight w:val="18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 аудита в сфере закупок товаров, работ и услуг, осуществленных муниципальными учреждениями, подведомственными комитету культуры администрации муниципального образования Узловский район (выборочно по учреждениям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 - 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ст. 98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Федерального закона от 05.04.2014 № 44-ФЗ «О контрактной системе в сфере закупок товаров, работ, услуг для государственных и муниципальных нужд»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СОВМЕСТНЫЕ  (ПАРАЛЛЕЛЬНЫЕ)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аллельное контрольное  мероприятие  «Проверка целевого и эффективного использования бюджетных средств, направленных в 2020 году на реализацию регионального проекта «Цифровая образовательная среда» в рамках муниципальной программы «Развитие муниципальной системы образования Узловского района на 2017-2022 годы»»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- сентя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10.12.2020г. № 01-11/583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ФОРМАЦИОННОЕ, АНАЛИТИЧЕСКОЕ И МЕТОДИЧЕСКОЕ ОБЕСПЕЧЕНИЕ ДЕЯТЕЛЬ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ТРОЛЬНО-СЧЕТНОЙ ПАЛАТЫ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частие в работе конференций, семинаров и совещаний, проводимых счетной палатой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отчета о работе контрольно-счетной палаты за 2020 год Собранию  представителей муниципального 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информации о деятельности контрольно-счетной палаты в Счетную палату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информации о деятельности контрольно-счетной палаты на официальном сайте муниципального образования Узловский район в сети Интернет, подготовка информационных сообщений для средств массовой информаци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13 Федерального закона от 09.02.2009 № 8-ФЗ «Об обеспечении доступа к информации о деятельности государственных органов и органов местного самоуправления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оизводства по делам об административных правонарушениях в порядке, установленном законодательством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8.1 Бюджетного Кодекса Российской Федерации; Кодекс РФ об административных правонарушениях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заседаниях Собрания представителей муниципального образования Узловский район, его  комиссий и рабочих групп, заседаниях администрации муниципального образования Узловский район,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координационных и </w:t>
            </w:r>
            <w:r>
              <w:rPr>
                <w:rFonts w:cs="Arial" w:ascii="Arial" w:hAnsi="Arial"/>
                <w:sz w:val="24"/>
                <w:szCs w:val="24"/>
              </w:rPr>
              <w:t>совещательных органов при главе муниципального образования Узловский район по вопросам, входящим в компетенцию контрольно-счетной палаты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плана работы контрольно-счетной палаты муниципального образования Узловский район на 2022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кабрь 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с органами прокуратуры, иными правоохранительными, надзорными и контрольными органами по вопросам, относящимся к полномочиям контрольно-счетной палаты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</w:t>
            </w:r>
          </w:p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, соглашения о сотрудничестве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9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тизация правовых актов, методических материалов, документооборота, материалов проверок, подготовка номенклатуры дел, ведение архива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8 Федерального закона от 22.10.2004 №125-ФЗ «Об архивном деле в Российской Федерации»; Приказ Минкультуры России от 25.08.2010 года № 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 Инструкция по делопроизводству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0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информации на Портале ССТУ РФ общероссийский прием граждан контрольно-счетной палатой муниципального образования Узловский район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 Президента Российской Федерации от 17.04.2017 №171 «О мониторинге и анализе результатов рассмотрения обращений граждан и организаций»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овышению квалификации  сотрудников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1 ст.11 Федерального закона 25-ФЗ "О муниципальной службе в Российской Федерации"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опыта работы контрольно-счетных органов Российской Федерации,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ка стандартов внешнего муниципального финансового контроля, стандартов деятельности контрольно-счетной палаты и методик по направлениям контрольной и экспертно-аналитической деятельности контрольно-счетной палаты.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Федерального закона от 07.02.2011 № 6-ФЗ</w:t>
              <w:br/>
              <w:t>«Об общих принципах организации и деятельности контрольно-счетных органов субъектов Российской Федерации и муниципальных образований»; ст. 1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ротиводействию коррупции, участие в семинарах по антикоррупционной тематике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1 п.10 Федерального закона 44-ФЗ «О контрактной системе в сфере закупок товаров, работ, услуг для обеспечения государственных и муниципальных нужд»; п.10 ч.2 ст.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 Федеральный закон от 25.12.2008 года № 273-ФЗ «О противодействии коррупции»; Положение о контрольно-счетной палате муниципального образования  Узловский район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720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Гипертекстовая ссылка"/>
    <w:basedOn w:val="Style11"/>
    <w:qFormat/>
    <w:rPr>
      <w:rFonts w:cs="Times New Roman"/>
      <w:color w:val="008000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Шапка приложений(нумерация таблиц)"/>
    <w:basedOn w:val="Normal"/>
    <w:qFormat/>
    <w:pPr>
      <w:spacing w:lineRule="auto" w:line="240" w:before="0" w:after="0"/>
      <w:jc w:val="right"/>
    </w:pPr>
    <w:rPr>
      <w:rFonts w:ascii="Arial" w:hAnsi="Arial" w:cs="Arial"/>
      <w:sz w:val="24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53:00Z</dcterms:created>
  <dc:creator>КирюшинаНВ</dc:creator>
  <dc:description/>
  <cp:keywords/>
  <dc:language>en-US</dc:language>
  <cp:lastModifiedBy>Кондратьева</cp:lastModifiedBy>
  <cp:lastPrinted>2019-07-25T12:39:00Z</cp:lastPrinted>
  <dcterms:modified xsi:type="dcterms:W3CDTF">2020-12-29T12:08:00Z</dcterms:modified>
  <cp:revision>14</cp:revision>
  <dc:subject/>
  <dc:title> </dc:title>
</cp:coreProperties>
</file>