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12.2020г.  № 7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(с изменениями  внесенными Распоряжением от 12.03.2021г. № 1-р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Распоряжением от 01.09.2021г. № 2-р, Распоряжением от 14.10.2021г. № 4-р)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1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20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1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20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2 год и на плановый период 2023 – 2024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2 год и на плановый период 2023 – 2024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20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20 год 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депутатов муниципального образования город Узловая Узловского района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письмо главы муниципального образования Узловский район от 05.12.2019г. № 165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эффективности и результативности использования имущества, находящегося в казне муниципального образования Смородинское Узловского района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Соглашение о передаче полномочий по осуществлению внешнего муниципального финансового контроля от 21.06.2016 года;  письмо главы муниципального образования Узловский район от 15.12.2020г. № 171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, выделенных на реализацию муниципальной программы муниципального образования город Узловая Узловского района  «Содержание и благоустройство территории муниципального образования город Узловая Узловского района на 2017-2022 годы» (выборочно в рамках мероприятия «Благоустройство»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юль-август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; письмо главы муниципального образования Узловский район от 15.12.2020г. № 171 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вместное с Узловской межрайонной прокуратурой контрольное мероприятие «Проверка соблюдения требований законодательства о контрактной системе в сфере закупок при реализации национальных проектов на предмет проведения анализ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установленных дополнительных требований к участникам закупок отдельных видов товаров, работ, услуг  по муниципальным контрактам, реализуемым </w:t>
            </w:r>
            <w:r>
              <w:rPr>
                <w:rFonts w:cs="Arial" w:ascii="Arial" w:hAnsi="Arial"/>
                <w:sz w:val="24"/>
                <w:szCs w:val="24"/>
              </w:rPr>
              <w:t>в рамках национальных проек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т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, 11 Положения о контрольно-счетной палате муниципального образования Узловский район, ст. 98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,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поряжение главы муниципального образования Узловский район от 14.13.2021г. № 13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4.10.2021 года  № 7-40-2021/13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ллельное контрольное  мероприятие  «Проверка целевого и эффективного использования бюджетных средств, направленных в 2020 году на реализацию регионального проекта «Цифровая образовательная среда» в рамках муниципальной программы «Развитие муниципальной системы образования Узловского района на 2017-2022 годы»»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10.12.2020г. № 01-11/583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20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2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49:00Z</dcterms:created>
  <dc:creator>КирюшинаНВ</dc:creator>
  <dc:description/>
  <cp:keywords/>
  <dc:language>en-US</dc:language>
  <cp:lastModifiedBy>Кондратьева</cp:lastModifiedBy>
  <cp:lastPrinted>2019-07-25T12:39:00Z</cp:lastPrinted>
  <dcterms:modified xsi:type="dcterms:W3CDTF">2021-10-14T09:19:00Z</dcterms:modified>
  <cp:revision>5</cp:revision>
  <dc:subject/>
  <dc:title> </dc:title>
</cp:coreProperties>
</file>