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20395" cy="777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1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09 октября 2023 года</w:t>
            </w:r>
          </w:p>
        </w:tc>
        <w:tc>
          <w:tcPr>
            <w:tcW w:w="2409" w:type="dxa"/>
            <w:tcBorders/>
          </w:tcPr>
          <w:p>
            <w:pPr>
              <w:pStyle w:val="Style21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67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Узловский район от 10.07.2009 № 607 «О создании 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Координационного совета по развитию малого и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среднего предпринимательства при администрации 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color w:val="000000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муниципального образования Узловский район</w:t>
      </w:r>
      <w:r>
        <w:rPr>
          <w:rFonts w:cs="Arial" w:ascii="PT Astra Serif" w:hAnsi="PT Astra Serif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color w:val="000000"/>
          <w:sz w:val="28"/>
          <w:szCs w:val="28"/>
        </w:rPr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color w:val="000000"/>
          <w:sz w:val="28"/>
          <w:szCs w:val="28"/>
        </w:rPr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PT Astra Serif" w:hAnsi="PT Astra Serif"/>
          <w:sz w:val="28"/>
          <w:szCs w:val="28"/>
        </w:rPr>
        <w:tab/>
        <w:t xml:space="preserve">В соответствии со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статьями </w:t>
      </w:r>
      <w:r>
        <w:rPr>
          <w:rFonts w:cs="Arial" w:ascii="PT Astra Serif" w:hAnsi="PT Astra Serif"/>
          <w:sz w:val="28"/>
          <w:szCs w:val="28"/>
        </w:rPr>
        <w:t xml:space="preserve">30, 32 Устава муниципального образования Узловский район, администрация муниципального образования Узловский район ПОСТАНОВЛЯЕТ: 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1. Внести </w:t>
      </w:r>
      <w:r>
        <w:rPr>
          <w:rFonts w:cs="Arial" w:ascii="PT Astra Serif" w:hAnsi="PT Astra Serif"/>
          <w:bCs/>
          <w:sz w:val="28"/>
          <w:szCs w:val="28"/>
        </w:rPr>
        <w:t>в постановление администрации муниципального образования Узловский район от 10.07.2009 № 607 «О создании Координационного совета по развитию малого и среднего предпринимательства при администрации муниципального образования Узловский район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» </w:t>
      </w:r>
      <w:r>
        <w:rPr>
          <w:rFonts w:cs="Arial" w:ascii="PT Astra Serif" w:hAnsi="PT Astra Serif"/>
          <w:sz w:val="28"/>
          <w:szCs w:val="28"/>
        </w:rPr>
        <w:t>следующее изменение:</w:t>
      </w:r>
    </w:p>
    <w:p>
      <w:pPr>
        <w:pStyle w:val="Normal"/>
        <w:ind w:firstLine="72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1. Приложение 1 к постановлению изложить в новой редакции (приложение).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. Отделу информационных технологий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>3. 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392"/>
        <w:gridCol w:w="2915"/>
      </w:tblGrid>
      <w:tr>
        <w:trPr>
          <w:trHeight w:val="229" w:hRule="atLeast"/>
        </w:trPr>
        <w:tc>
          <w:tcPr>
            <w:tcW w:w="4123" w:type="dxa"/>
            <w:tcBorders/>
          </w:tcPr>
          <w:p>
            <w:pPr>
              <w:pStyle w:val="Style21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Глава администрации муниципального образования Узловский район</w:t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Н.Н. Терехов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50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т 09.10.2023   № 167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Координационного совета по развитию малого и среднего предпринимательства и улучшению инвестиционного климата 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при администрации муниципального образования 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Узловский район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623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Терехов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Николай Никола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глава администрации муниципального образования Узловский район, председатель Координационного совета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итасов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рина Вячеславов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едседатель комитета  экономического развития и предпринимательства администрации муниципального образования Узловский район, заместитель председателя Координационного совета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начальник сектора предпринимательства и потребительского рынка комитета экономического развития и предпринимательства администрации муниципального образования Узловский район, секретарь Координационного совета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Члены Координационного совета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иректор ООО «Мир»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Асыка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арина Иванов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председатель Координационного совета организаций профсоюзов – представительства ТФП в муниципальном образовании Узловский район Тульской области (по согласованию)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Брыкова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Светлана Викторовна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Виригин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генеральный директор АО «Узловское хлебоприемное предприятие»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Гребенюк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Елена Валерьевна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Домнин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лексей Юрьевич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Елистратов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лексей Николае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омощник уполномоченного по защите прав предпринимателей, директор ООО «Компьютерный центр» (по согласованию)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Гамочкина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леся Александров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уководитель проекта департамента инвестиционной деятельности и ГЧП акционерного общества «Региональная корпорация развития и поддержки Тульской области» (по согласованию)</w:t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Колосов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авел Викто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Маркина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Елена Петровна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Макеева 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рина Валерьевна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Масловская 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Татьяна Алексеева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Мещеряков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лексей Викторов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иректор Муниципального фонда поддержки малого и среднего предпринимательства Узловского района Тульской области (по согласованию)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Первовская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иректор ООО «Меркурий с» (по согласованию)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Рафиков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Вадим Равилович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иректор общества с ограниченной ответственностью «Магистраль»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Слепова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рина Алексеевна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Уразбаева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ария Николаевна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Уткин 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Сергей Юрьевич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Фадеев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Шарапов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Алексей Евгеньевич</w:t>
            </w:r>
          </w:p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Шулаев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Евгения Вячеславов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</w:tbl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</w:rPr>
        <w:t>__________________________________________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373"/>
        <w:gridCol w:w="2926"/>
      </w:tblGrid>
      <w:tr>
        <w:trPr>
          <w:trHeight w:val="229" w:hRule="atLeast"/>
        </w:trPr>
        <w:tc>
          <w:tcPr>
            <w:tcW w:w="413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Председатель комитета экономического развития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и предпринимательства  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 xml:space="preserve">Узловский район         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И.В.Митасова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color w:val="FFFFFF"/>
          <w:szCs w:val="22"/>
          <w:lang w:eastAsia="en-US"/>
        </w:rPr>
      </w:pPr>
      <w:r>
        <w:rPr>
          <w:rFonts w:eastAsia="Calibri" w:cs="Arial" w:ascii="Arial" w:hAnsi="Arial"/>
          <w:color w:val="FFFFFF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color w:val="FFFFFF"/>
          <w:szCs w:val="22"/>
          <w:lang w:eastAsia="en-US"/>
        </w:rPr>
      </w:pPr>
      <w:r>
        <w:rPr>
          <w:rFonts w:eastAsia="Calibri" w:cs="Arial" w:ascii="Arial" w:hAnsi="Arial"/>
          <w:color w:val="FFFFFF"/>
          <w:szCs w:val="22"/>
          <w:lang w:eastAsia="en-US"/>
        </w:rPr>
        <w:t>Потапова О.Н.          _______________</w:t>
        <w:tab/>
        <w:t xml:space="preserve"> ______________</w:t>
      </w:r>
    </w:p>
    <w:p>
      <w:pPr>
        <w:pStyle w:val="Normal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20" w:top="113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an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">
    <w:name w:val="Текст Знак3"/>
    <w:qFormat/>
    <w:rPr>
      <w:rFonts w:ascii="Courier New" w:hAnsi="Courier New" w:cs="Courier New"/>
      <w:szCs w:val="24"/>
      <w:lang w:val="en-US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ans" w:hAnsi="PT Astra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ans" w:hAnsi="PT Astra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Astra Sans" w:hAnsi="PT Astra Sans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ans" w:hAnsi="PT Astra Sans" w:cs="Mangal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Текст1"/>
    <w:basedOn w:val="Style14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WW1">
    <w:name w:val="WW-Текст1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4"/>
      <w:lang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0:00Z</dcterms:created>
  <dc:creator>Админ</dc:creator>
  <dc:description/>
  <cp:keywords/>
  <dc:language>en-US</dc:language>
  <cp:lastModifiedBy>Ирина А. Столбовская</cp:lastModifiedBy>
  <cp:lastPrinted>2023-10-09T15:31:00Z</cp:lastPrinted>
  <dcterms:modified xsi:type="dcterms:W3CDTF">2023-12-13T12:07:00Z</dcterms:modified>
  <cp:revision>11</cp:revision>
  <dc:subject/>
  <dc:title>ПРОЕКТ</dc:title>
</cp:coreProperties>
</file>