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427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е образование Узловский район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7-го созыва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шение (проект)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__ декабря 2024 года</w:t>
            </w:r>
          </w:p>
        </w:tc>
        <w:tc>
          <w:tcPr>
            <w:tcW w:w="4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№ 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PT Astra Serif" w:hAnsi="PT Astra Serif"/>
          <w:b/>
          <w:sz w:val="32"/>
          <w:szCs w:val="32"/>
        </w:rPr>
        <w:t>О внесении изменений в решение Собрания представителей муниципального образования Узловский район                                       от 21 декабря 2023 года № 5-30 «</w:t>
      </w:r>
      <w:r>
        <w:rPr>
          <w:rFonts w:cs="PT Astra Serif" w:ascii="PT Astra Serif" w:hAnsi="PT Astra Serif"/>
          <w:b/>
          <w:sz w:val="32"/>
          <w:szCs w:val="32"/>
        </w:rPr>
        <w:t xml:space="preserve">О бюджете муниципального образования Узловский район </w:t>
      </w: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на 2024 год и на плановый период 2025 и 2026 годов</w:t>
      </w:r>
      <w:r>
        <w:rPr>
          <w:rFonts w:cs="Arial" w:ascii="PT Astra Serif" w:hAnsi="PT Astra Serif"/>
          <w:b/>
          <w:sz w:val="32"/>
          <w:szCs w:val="32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 октября 2003 года                                 № 131-ФЗ «Об общих принципах организации местного самоуправления в Российской Федерации», на основании статей 24, 28 Устава муниципального образования Узловский район, Собрание представителей муниципального образования Узловский район РЕШИЛО: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1. Внести в решение Собрания представителей муниципального образования Узловский район </w:t>
      </w:r>
      <w:r>
        <w:rPr>
          <w:rFonts w:cs="Arial" w:ascii="PT Astra Serif" w:hAnsi="PT Astra Serif"/>
          <w:sz w:val="28"/>
          <w:szCs w:val="28"/>
        </w:rPr>
        <w:t>от 21 декабря 2023 года № 5-30 «О бюджете муниципального образования Узловский район на 2024  год и  на плановый период 2025 и 2026 годов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>1.1. часть 1 статьи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твердить основные характеристики бюджета муниципального образования Узловский район (далее –  бюджет района, район) на 2024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 объем доходов бюджета района в сумме   4 436 798,75191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4 510 318,15053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фицит бюджета района в сумме 73 519,39862  тыс. рублей </w:t>
      </w:r>
      <w:r>
        <w:rPr>
          <w:rFonts w:cs="Arial" w:ascii="PT Astra Serif" w:hAnsi="PT Astra Serif"/>
          <w:sz w:val="28"/>
          <w:szCs w:val="28"/>
        </w:rPr>
        <w:t>или                      6,9 процента к утвержденному общему годовому объему доходов местного бюджета без учета утвержденного объема безвозмездных поступлений</w:t>
      </w:r>
      <w:r>
        <w:rPr>
          <w:rFonts w:cs="PT Astra Serif" w:ascii="PT Astra Serif" w:hAnsi="PT Astra Serif"/>
          <w:sz w:val="28"/>
          <w:szCs w:val="28"/>
        </w:rPr>
        <w:t>.»;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>1.2.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bCs/>
          <w:sz w:val="28"/>
          <w:szCs w:val="28"/>
        </w:rPr>
        <w:t>статью 5 решения изложить в следующей редакции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«</w:t>
      </w:r>
      <w:r>
        <w:rPr>
          <w:rFonts w:cs="PT Astra Serif" w:ascii="PT Astra Serif" w:hAnsi="PT Astra Serif"/>
          <w:b/>
          <w:sz w:val="28"/>
          <w:szCs w:val="28"/>
        </w:rPr>
        <w:t>Статья 5. Безвозмездные поступления в бюджет район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бъем безвозмездных поступлений в бюджет района из бюджета Тульской области и бюджетов поселений района в 2024 году в сумме 3 369 630,58604 тыс. рублей, в 2025 году в сумме 1 647 502,96557 тыс. рублей, в 2026 году в сумме 1 527 128,20139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дить объем прочих безвозмездных поступлений в 2024 году в сумме 1 957,59806 тыс. рублей, в 2025 году в сумме 0,0 тыс. рублей, в 2025 году в сумме 0,0 тыс. рублей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Утвердить объем субвенций, выделяемых из бюджета Тульской области бюджету района в 2024 году в сумме 1 279 665,43956 тыс. рублей, в 2025 году в сумме 1 139 449,55430 тыс. рублей, в 2026 году в сумме 1 190 033,52332 тыс. рубле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венций, выделяемых из бюджета Тульской области бюджету района на 2024 год и на плановый период 2025 и 2026 годов   приложение 4 (таблица 1)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 Утвердить объем иных межбюджетных трансфертов, выделяемых  из бюджета Тульской области бюджету района в 2024 году в сумме                          735 536,55470 тыс. рублей, в 2025 году в сумме 60 854,86137 тыс. рублей, в 2026 году в сумме   35 267,27036 тыс. рубле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иных межбюджетных трансфертов, выделяемых из  бюджета Тульской области бюджету района на 2024 год и на плановый период 2025 и 2026 годов приложение 4 (таблица 2)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 Утвердить объем субсидий, выделяемых  из бюджета Тульской области бюджету района в 2024 году в сумме 1 240 057,54823 тыс. рублей, в 2025 году в сумме 404 657,45463 тыс. рублей, в 2026 году в сумме 267 036,73758 тыс. рубле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 бюджета Тульской области бюджету района на 2024 год и на плановый период 2025 и 2026 годов приложение 4 (таблица 3)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 Утвердить объем субсидий, выделяемых  из бюджетов муниципальных образований Тульской области бюджету района в 2024 году в сумме 149,488 тыс. рублей, в 2025 году в сумме 147,448 тыс. рублей, в 2026 году в сумме 147,448 тыс. рубле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бюджетов муниципальных образований Тульской области бюджету района на 2024 год и на плановый период 2025 и 2026 годов приложение 4 (таблица 4)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Утвердить объем безвозмездных поступлений из бюджетов поселений Узловского района бюджету района на 2024 год в сумме 14 745,86052 тыс. рублей, на 2025 год в сумме 8 720,36135 тыс. рублей, на 2026 год в сумме  8 907,44455 тыс. рублей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 на осуществление полномочий, перечисляемых из бюджетов поселений Узловского района  в бюджет района на 2024 год  (приложение 5) и на плановый период 2025 и 2026 годов (приложение 6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, перечисляемых из бюджета муниципального образования город Узловая Узловского района  в бюджет района на софинансирование муниципальных программ района на 2024 год (приложение 7) и на плановый период 2025 и 2026 годов (приложение 8).»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3. абзац 1  части 1 статьи 6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межбюджетных трансферт, передаваемых из бюджета района в бюджеты поселений Узловского района, на осуществление полномочий по решению вопросов местного значения в 2024 году в сумме 26 696,36032 тыс. рублей, в 2025 году в сумме 15 076,827 тыс. рублей, в 2026 году в сумме 20 076,827 тыс. рублей.»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4.  часть 1 статьи 7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Arial" w:ascii="PT Astra Serif" w:hAnsi="PT Astra Serif"/>
          <w:sz w:val="28"/>
          <w:szCs w:val="28"/>
        </w:rPr>
        <w:t>1. Утвердить общий объем бюджетных ассигнований бюджета района на исполнение публичных нормативных обязательств на 2024 год в сумме 6 632,23530 тыс. рублей, на 2025 год в сумме 13 004,63314 тыс. рублей, на 2026 год  в сумме    13 149,29758 тыс. рублей</w:t>
      </w:r>
      <w:r>
        <w:rPr>
          <w:rFonts w:cs="PT Astra Serif" w:ascii="PT Astra Serif" w:hAnsi="PT Astra Serif"/>
          <w:sz w:val="28"/>
          <w:szCs w:val="28"/>
        </w:rPr>
        <w:t>.»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5.  часть 1 статьи 10 решения изложить в следующе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»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4 году в объеме до 1 009,59598 тыс. рублей, в 2025 году в объеме до 570,72 тыс. рублей и в 2026 году в объеме до 570,72 тыс. рублей в случае и в пределах поступления доходов в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бюджет район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»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6. часть 1 статьи 12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бюджетных ассигнований дорожного фонда района   на 2024 год в сумме 1 093 619,03302 тыс. рублей, на 2025 год в сумме  360 439,09399 тыс. рублей, на 2026 год в сумме 72 664,15959 тыс. рублей согласно приложению 31.»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7. часть 1 статьи 16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щий объем межбюджетных трансфертов, предоставляемых бюджетам поселений Узловского района  на 2024 год в сумме 1 049 565,48054 тыс. рублей, на 2025 год в сумме 403 133,67160 тыс. рублей, на 2026 год в сумме 120 718,33508 тыс. рублей.»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8. часть 11 статьи 16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1. Утвердить объем  субсидии бюджетам поселений Узловского района из бюджета района на 2024 год в сумме   811 166,48309 тыс. рублей, на 2025 год в сумме 297 902,22710 тыс. рублей, на 2026 год в сумме 0,0 тыс. рублей.»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9. часть 14 статьи 16 решения изложить в следующей редакции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4. Утвердить объем  иных межбюджетных трансфертов бюджетам поселений Узловского района из бюджета района на 2024 год в сумме   175 074,68525 тыс. рублей, на 2025 год в сумме 47 263,71626 тыс. рублей, на 2026 год в сумме 51 727,81405 тыс. рублей.»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10. часть 1 статьи 17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«1. Установить следующие параметры муниципального долга района: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на  1 января 2025 года в сумме 162 306,94287 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ерхний предел муниципального долга района по состоянию                             на  1 января 2026 года в сумме </w:t>
      </w:r>
      <w:r>
        <w:rPr>
          <w:rFonts w:cs="PT Astra Serif" w:ascii="PT Astra Serif" w:hAnsi="PT Astra Serif"/>
          <w:sz w:val="28"/>
          <w:szCs w:val="28"/>
        </w:rPr>
        <w:t xml:space="preserve"> 238 806,94287 </w:t>
      </w:r>
      <w:r>
        <w:rPr>
          <w:rFonts w:cs="PT Astra Serif" w:ascii="PT Astra Serif" w:hAnsi="PT Astra Serif"/>
          <w:bCs/>
          <w:sz w:val="28"/>
          <w:szCs w:val="28"/>
        </w:rPr>
        <w:t>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     на   1 января 2027 года в сумме 301 506,94287 тыс. рублей, в том числе верхний предел долга по муниципальным гарантиям района – 0,0 тыс. рублей;»;</w:t>
      </w:r>
    </w:p>
    <w:p>
      <w:pPr>
        <w:pStyle w:val="Normal"/>
        <w:ind w:firstLine="567"/>
        <w:jc w:val="both"/>
        <w:rPr/>
      </w:pPr>
      <w:r>
        <w:rPr>
          <w:rFonts w:cs="Arial" w:ascii="PT Astra Serif" w:hAnsi="PT Astra Serif"/>
          <w:bCs/>
          <w:sz w:val="28"/>
          <w:szCs w:val="28"/>
        </w:rPr>
        <w:t xml:space="preserve">1.11. абзацы 1 </w:t>
      </w:r>
      <w:r>
        <w:rPr>
          <w:rFonts w:cs="Arial" w:ascii="PT Astra Serif" w:hAnsi="PT Astra Serif"/>
          <w:sz w:val="28"/>
          <w:szCs w:val="28"/>
        </w:rPr>
        <w:t xml:space="preserve">части 1 статьи 21 решения </w:t>
      </w:r>
      <w:r>
        <w:rPr>
          <w:rFonts w:cs="Arial" w:ascii="PT Astra Serif" w:hAnsi="PT Astra Serif"/>
          <w:bCs/>
          <w:sz w:val="28"/>
          <w:szCs w:val="28"/>
        </w:rPr>
        <w:t>изложить в следующей редакции:</w:t>
      </w:r>
    </w:p>
    <w:p>
      <w:pPr>
        <w:pStyle w:val="Normal"/>
        <w:keepNext w:val="tru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становить, что остатки средств бюджета района на начало текущего  финансового года (за исключением остатков средств, поступивших из других бюджетов бюджетной системы и муниципальных организаций, дорожного фонда района, платы за негативное воздействие на окружающую среду) в объеме 36 956,07881 тыс. рублей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/>
      </w:pPr>
      <w:r>
        <w:rPr>
          <w:rFonts w:cs="Arial" w:ascii="PT Astra Serif" w:hAnsi="PT Astra Serif"/>
          <w:sz w:val="28"/>
          <w:szCs w:val="28"/>
        </w:rPr>
        <w:t>1.12. в абзаце 2 части 5 статьи 21 решения цифры «10 623,35667» заменить цифрами «0,0»;</w:t>
      </w:r>
    </w:p>
    <w:p>
      <w:pPr>
        <w:pStyle w:val="Normal"/>
        <w:ind w:firstLine="540"/>
        <w:jc w:val="both"/>
        <w:rPr/>
      </w:pPr>
      <w:r>
        <w:rPr>
          <w:rFonts w:cs="Arial" w:ascii="PT Astra Serif" w:hAnsi="PT Astra Serif"/>
          <w:sz w:val="28"/>
          <w:szCs w:val="28"/>
        </w:rPr>
        <w:t>1.13. приложения 1, 4 (1), 4 (2), 4 (3), 5, 7, 9, 11, 12, 13, 14, 15, 16,  23,  25,   27, 29, 31 к решению изложить в редакции приложений 1, 2, 3, 4, 5, 6, 7, 8, 9, 10, 11, 12, 13, 14, 15, 16, 17, 18 к  настоящему  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. Решение вступает в силу со дня официального опубликования 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5" w:leader="none"/>
        </w:tabs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230"/>
      </w:tblGrid>
      <w:tr>
        <w:trPr>
          <w:trHeight w:val="798" w:hRule="atLeast"/>
        </w:trPr>
        <w:tc>
          <w:tcPr>
            <w:tcW w:w="41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муниципального образования Узловский район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PT Astra Serif" w:hAnsi="PT Astra Serif" w:cs="PT Astra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FFFFFF"/>
                <w:sz w:val="28"/>
                <w:szCs w:val="28"/>
              </w:rPr>
              <w:t>#3#</w:t>
            </w:r>
          </w:p>
        </w:tc>
        <w:tc>
          <w:tcPr>
            <w:tcW w:w="32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. Н. Карташ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b/>
          <w:b/>
          <w:sz w:val="24"/>
          <w:szCs w:val="24"/>
        </w:rPr>
      </w:pPr>
      <w:r>
        <w:rPr>
          <w:rFonts w:cs="Arial" w:ascii="PT Astra Serif" w:hAnsi="PT Astra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муниципального образования Узловский район</w:t>
        <w:tab/>
        <w:tab/>
        <w:tab/>
        <w:t xml:space="preserve"> </w:t>
        <w:tab/>
        <w:t>Е. П. Трегубова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PT Astra Serif" w:hAnsi="PT Astra Serif"/>
          <w:sz w:val="24"/>
          <w:szCs w:val="24"/>
        </w:rPr>
        <w:t>Руководитель аппарата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муниципального образования Узловский район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Arial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PT Astra Serif" w:hAnsi="PT Astra Serif"/>
          <w:sz w:val="24"/>
          <w:szCs w:val="24"/>
        </w:rPr>
        <w:t>С. М. Мызникова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Arial" w:ascii="PT Astra Serif" w:hAnsi="PT Astra Serif"/>
          <w:sz w:val="24"/>
          <w:szCs w:val="24"/>
        </w:rPr>
        <w:t xml:space="preserve">Председатель комитета по </w:t>
      </w:r>
    </w:p>
    <w:p>
      <w:pPr>
        <w:pStyle w:val="Normal"/>
        <w:tabs>
          <w:tab w:val="clear" w:pos="720"/>
          <w:tab w:val="left" w:pos="180" w:leader="none"/>
        </w:tabs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правовой работе администрации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  <w:sz w:val="24"/>
          <w:szCs w:val="24"/>
        </w:rPr>
        <w:t>муниципального образования Узловский район</w:t>
        <w:tab/>
        <w:tab/>
        <w:t xml:space="preserve">         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 xml:space="preserve">Исполнитель: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Arial"/>
          <w:sz w:val="24"/>
          <w:szCs w:val="24"/>
        </w:rPr>
      </w:pPr>
      <w:r>
        <w:rPr>
          <w:rFonts w:cs="Arial" w:ascii="PT Astra Serif" w:hAnsi="PT Astra Serif"/>
          <w:sz w:val="24"/>
          <w:szCs w:val="24"/>
        </w:rPr>
        <w:t>Начальник финансового управления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PT Astra Serif" w:hAnsi="PT Astra Serif"/>
          <w:sz w:val="24"/>
          <w:szCs w:val="24"/>
        </w:rPr>
        <w:t>муниципального образования Узловский район</w:t>
        <w:tab/>
        <w:tab/>
        <w:tab/>
        <w:t xml:space="preserve">            Н. В. Гнездилова </w:t>
      </w: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     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8" w:hanging="360"/>
      </w:pPr>
      <w:rPr>
        <w:sz w:val="24"/>
        <w:b w:val="false"/>
        <w:szCs w:val="24"/>
        <w:rFonts w:ascii="PT Astra Serif" w:hAnsi="PT Astra Serif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40"/>
      <w:outlineLvl w:val="6"/>
    </w:pPr>
    <w:rPr>
      <w:b/>
      <w:sz w:val="28"/>
    </w:rPr>
  </w:style>
  <w:style w:type="character" w:styleId="WW8Num2z0">
    <w:name w:val="WW8Num2z0"/>
    <w:qFormat/>
    <w:rPr>
      <w:rFonts w:ascii="PT Astra Serif" w:hAnsi="PT Astra Serif" w:cs="PT Astra Serif"/>
      <w:sz w:val="24"/>
      <w:szCs w:val="24"/>
    </w:rPr>
  </w:style>
  <w:style w:type="character" w:styleId="WW8Num3z0">
    <w:name w:val="WW8Num3z0"/>
    <w:qFormat/>
    <w:rPr>
      <w:rFonts w:ascii="PT Astra Serif" w:hAnsi="PT Astra Serif" w:eastAsia="Times New Roman" w:cs="Arial"/>
      <w:b w:val="false"/>
      <w:sz w:val="24"/>
      <w:szCs w:val="24"/>
    </w:rPr>
  </w:style>
  <w:style w:type="character" w:styleId="WW8Num4z0">
    <w:name w:val="WW8Num4z0"/>
    <w:qFormat/>
    <w:rPr>
      <w:rFonts w:ascii="PT Astra Serif" w:hAnsi="PT Astra Serif" w:cs="Arial"/>
      <w:sz w:val="24"/>
      <w:szCs w:val="24"/>
    </w:rPr>
  </w:style>
  <w:style w:type="character" w:styleId="WW8Num5z0">
    <w:name w:val="WW8Num5z0"/>
    <w:qFormat/>
    <w:rPr>
      <w:rFonts w:cs="PT Astra Serif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T Astra Serif" w:hAnsi="PT Astra Serif" w:cs="PT Astra Serif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T Astra Serif" w:hAnsi="PT Astra Serif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PT Astra Serif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28:00Z</dcterms:created>
  <dc:creator>KRT</dc:creator>
  <dc:description/>
  <cp:keywords/>
  <dc:language>en-US</dc:language>
  <cp:lastModifiedBy>gorohovceva</cp:lastModifiedBy>
  <cp:lastPrinted>2024-12-18T17:10:00Z</cp:lastPrinted>
  <dcterms:modified xsi:type="dcterms:W3CDTF">2024-12-18T14:11:00Z</dcterms:modified>
  <cp:revision>111</cp:revision>
  <dc:subject/>
  <dc:title>МУНИЦИПАЛЬНОЕ ОБРАЗОВАНИЕ</dc:title>
</cp:coreProperties>
</file>