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93209460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СОБРАНИЕ ДЕПУТАТОВ МУНИЦИПАЛЬНОГО ОБРАЗОВАНИЯ ГОРОД УЗЛОВАЯ УЗЛОВСК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72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муниципального образования город Узловая Узловск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0644101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лное наименование: собрание депутатов муниципального образования город Узловая Узловского район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кращенное наименование: Собрание депутатов МО г.Узлова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брание депутатов МО г. Узловая - это выборный представительный орган местного самоуправления, обладающий правом представлять интересы населения города Узловая и принимать от его имени решения, действующие на всей территории муниципального образова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брание депутатов муниципального образования в целях формирования Собрания представителей муниципального образования Узловский район делегирует главу муниципального образования, а также депутатов Собрания депутатов муниципального образования, избираемых из своего состава, в соответствии с равной независимо от численности населения поселения нормой представительства, определенной уставом муниципального образования Узловский район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Юридический, почтовый адрес и адрес местонахождения: 301600, Тульская обл., р-н г. Узловая, пл. Ленина, д. 1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рок полномочий Собрания депутатов муниципального образования составляет 5 лет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ные полномочия: ГРБС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чреждение действует на основании Устава муниципального образования город Узловая Узловского района, принятого решением № 5-16 от 29.12.2005г. Собрания депутатов муниципального образования город Узловая Узловского района (с изменениями и дополнениями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чреждение является юридическим лицом, самостоятельно осуществляет финансово-хозяйственную деятельность, имеет самостоятельный баланс и лицевой счет 871099020 как получатель бюджетных средств, обладает обособленным имуществом, которое закреплено за ним на праве оперативного управления. Учреждение в праве от своего имени заключать договора, приобретать и осуществлять имущественные и личные неимущественные права, нести ответственность, быть истцом и ответчиком в суде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бственник имущества: муниципальное образования город Узлова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едет отдельное юридическое лицо муниципальное учреждение «Центр бухгалтерского обслуживания», возглавляемое директоро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тчетность за 2024 год сформирована и представлена в порядке, предусмотренном инструкцией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фина от 28.12.2010 г. № 191-н (с учетом изменений и дополнений)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оду финансово-хозяйственная деятельность Собрания депутатов велась в соответствии с бюджетной смето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оду было заключено 6 контрактов на сумму 526 682,63 руб., в том числе заключены в 2023 году на 2024 год 2 контракта на сумму 154 027,50 руб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Сведения об исполнении бюджета – ф. 0503164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., где отражаются отклонения между плановыми и фактическими бюджетными назначениями и причины отклонений. Ф. 0503164 формируется на основании показателей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Отчета об исполнении бюджета ф. 0503127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о бюджетных назначений по расходам на 01.01.2025г. в сумме 1 352 445,75 руб. исполнено в сумме 1 127 386,15 руб., процент исполнения составляет 83,36%. Процент исполнения по следующим кодам бюджетной классификации составил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872 0113 9990000000000 «Другие общегосударственные вопросы» процент исполнения составил 59,41% - расходы  на информационное освещение деятельности были произведены "по факту" на основании актов выполненных работ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Сведения о движении нефинансовых активов (ф. 0503168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новные средства на балансе не числятся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01.01.2024г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.  наличие материальных запасов отсутствует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ступление материальных запасов на сумму 197294,73 рублей произошло в результате приобретения материальных ценностей для нужд учрежд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ыбытие материальных  запасов на сумму 197294,73  рублей   складывается из списания материальных ценностей на забалансовый счет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На конец отчетного периода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наличие   материальных запасов отсутствует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  01.01.2024г.   материальные ценности  «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Награды, призы, кубки и ценные подарки, сувениры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»  составляет 81863,93 рубля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ступление материальных ценностей   на сумму 197294,73 рублей  произошло в результате списания их с балансового учета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ыбытие материальных  запасов на сумму 242501,16  рублей  складывается из списания материальных ценностей , использованных по назначению на нужды учрежд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личие на конец  года   материальных ценностей  «Награды, призы, кубки и ценные подарки, сувениры»   составляет 36657,50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Сведения по дебиторской и кредиторской задолженности (ф.0503169)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01.01.2025 г. дебиторской  задолженности не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редиторская задолженность на 01.01.2025 г.  составила 65 773,0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том числе кредиторская задолженность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302.26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четы по прочим работам, услугам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 —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65 773,00 руб. (оказание редакционно-издательских услуг ГУ ТО "Информационное агентство "Регион 71")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Отчет об исполнении бюджета (ф. 0503127)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ение бюджетных ассигнований за 2024г. составило 83,36% к плану года. Сумма остатков бюджетных ассигнований составляет 225 059,60 руб. Остаток по лимитам бюджетных обязательств составляет 225 059,6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Отчет о принятых бюджетных обязательствах (ф. 0503128)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2024 год утверждено бюджетных ассигнований в сумме 1 352 445,75 руб. Принято бюджетных обязательств в сумме 1 352 445,75 руб., денежных обязательств – 1 193 159,15 руб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МО г.Узл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.Н. Карташ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CDC252D9A643FC361B83F6A1DB281A3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Карташова Марина Никола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30.10.2024 по 23.01.2026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планово-экономической службы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.М. Лукаши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6AA13263F3446445ED7699585BA473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Лукашина Наталия Михайл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3.01.2024 по 17.04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централизованной бухгалтери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.А. Гудк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56C571FF75D4F6D465FDC4066A42F32A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Гудкова Татьяна Александ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9.01.2024 по 23.04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бухгалтер централизованной бухгалтери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.М. Лукаши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6AA13263F3446445ED7699585BA473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Лукашина Наталия Михайл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3.01.2024 по 17.04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7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7"/>
      <w:bookmarkStart w:id="6" w:name="__bookmark_7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бланк, один рубль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. по стоимости каждой единицы 2. по средней фактическ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9"/>
      <w:bookmarkStart w:id="8" w:name="__bookmark_9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1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рес в пределах места нахождения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301600, Тульская обл., р-н Узловский, г. Узловая, пл. Ленина, д.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Устав муниципального образования город Узловая Узловского района, принятый решением № 5-16 от 29.12.2005г. Собрания депутатов муниципального образования город Узловая Узловского района (с изменениями и дополнениями).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бюджетной сме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Годовая бюджетная отчетность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фициальный сайт администрации МО Узловский районhttps://uzlovaya.tularegion.ru/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государственных (муниципальных) унитарных и казенных предприяти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количества государственных (муниципальных) унитарных и казенных предприятий, произошедшие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бюджетных полномочий, произошедшее в отчетном перио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юджетного учета иному учреждению (централизованной бухгалтерии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10"/>
      <w:bookmarkStart w:id="10" w:name="__bookmark_10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2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временно неэксплуатируемых (неиспользуемых) объектов основных средств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техническое состояние, эффективность использования, обеспеченность учреждения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сновные мероприятия по улучшению состояния и сохран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характеристика комплект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1"/>
      <w:bookmarkStart w:id="12" w:name="__bookmark_11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3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бюджета субъектом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тклонения отсутствую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код "99 - иные причины" по графе 8 раздела 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тклонения по данному коду отсутствую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по графе 8 раздела 2 несколько причин отклонения одновременн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тклонения по нескольким причинам отсутствую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ациональные проекты в учреждении отсутствую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Денежные обязательства сверх утвержденного объема ассигнований отсутствую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обобщенным данным об операциях по управлению остатками средств на едином счете соответствующего бюджета за отчетный период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2"/>
      <w:bookmarkStart w:id="14" w:name="__bookmark_12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4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показателей отчетности субъекта бюджетной отчет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формы по ОКУ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8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е 7 разделов 1 и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о знаком "минус"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ах 5 - 8 раздела 1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о знаком "минус"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5 - иные причины возникновения просроченной кредиторской задолженности" раздела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89 - иные причины возникновения просроченной дебиторской задолженности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сколько причин возникновения просроченной дебиторской (кредиторской) задолженности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9 - "06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4 графа 7 - "03.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7 - "99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7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27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(пояснения) о некассовых операциях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кассовые операции в отчетном период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7"/>
      <w:bookmarkStart w:id="16" w:name="__bookmark_17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Инвентаризация проведена с положительным результатом. Излишек и недостач, не выявлено, расхождения по данным бухгалтерского учета и по фактическому наличию отсутствуют. Распоряжение о проведении инвентаризации от 18.11.2024 г. № 1-р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29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задолженности по исполнительным документам и о правовом основании ее возникновения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рреспонденция счетов бюджетного учета, утвержденная субъектом учета (централизованной бухгалтерии)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ф.0503125  "Справка по консолидируемым расчетам"ф.0503128-НП "Отчет о принятых  бюджетных обязательствах (национальные проекты)"ф.0503166 "Сведения об исполнении мероприятий в рамках целевых программ"ф.0503167 "Сведения о целевых иностранных кредитах"ф.0503171 "Сведения о финансовых вложениях"ф.0503172 "Сведения о государственном (муниципальном) долге, предоставленных бюджетных кредитах"ф.0503173 "Сведения об изменении остатков валюты баланса"ф.0503174 "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"ф.0503175 "Сведения о принятых и неисполненных обязательствах ПБС"ф.0503178 "Сведения об остатках денежных средств на счетах ПБС"ф.0503190 "Сведения о вложениях в объекты недвижимости имущества, объектах незавершенного строительства"ф.0503296 "Сведения об исполнении судебных решений по денежным обязательствам бюджета"Таблица №1Таблица №3Таблица №6Таблица №15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