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93209419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СОБРАНИЕ ПРЕДСТАВИТЕЛЕЙ МУНИЦИПАЛЬНОГО ОБРАЗОВАНИЯ УЗЛОВСКИЙ РАЙОН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52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Собственный бюджет Узловск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0644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лное наименование: собрание представителей муниципального образования Узловский район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кращенное наименование: не имеет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Это выборный представительный орган местного самоуправления, обладающий правом представлять интересы населения Узловского района и принимать от его имени решения, действующие на всей территории муниципального образования Узловский район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Юридический, почтовый адрес и адрес местонахождения: 301600, Тульская обл., р-н Узловский, г. Узловая, пл. Ленина, д. 1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рок полномочий Собрания представителей муниципального образования Узловский район составляет 5 лет (решение от 23.06.2014 № 20-126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ные полномочия: ГРБС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чреждение действует на основании Устава муниципального образования Узловский район (с изменениями и дополнениями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чреждение является юридическим лицом, самостоятельно осуществляет финансово-хозяйственную деятельность, имеет самостоятельный баланс и лицевой счет 852010010 как получатель бюджетных средств, счет в УФК по Тульской области 04663036510 как главный администратор по учету доходов, обладает обособленным имуществом, которое закреплено за ним на праве оперативного управления. Учреждение в праве от своего имени заключать договора, приобретать и осуществлять имущественные и личные неимущественные права, нести ответственность, быть истцом и ответчиком в суде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бственник имущества: муниципальное образования Узловский район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ведет отдельное юридическое лицо муниципальное учреждение «Центр бухгалтерского обслуживания», возглавляемое директоро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тчетность за 2024 год сформирована и представлена в порядке, предусмотренном инструкцией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фина от 28.12.2010 г. № 191-н (с учетом изменений и дополнений)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4 году финансово-хозяйственная деятельность Собрания представителей велась в соответствии с бюджетной смето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атериально-ресурсная база по уровню обеспеченности, техническому состоянию и эффективности использования основных фондов отвечает потребностям учреждения для осуществления его уставной деятельно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личество заключенных в 2024 году контрактов составляет - 38 контрактов на сумму 3 033 243,05 руб., из них 3 реестровых на сумму - 809 616,00 руб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Сведения об исполнении бюджета –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 ф. 0503164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., где отражаются отклонения между плановыми и фактическими бюджетными назначениями и причины отклонений. Ф. 0503164 формируется на основании показателей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Отчета об исполнении бюджета ф. 0503127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о бюджетных назначений по расходам на 01.01.2025 г. в сумме 8 147 638,38 руб., исполнено в сумме 7 830 480,91 руб., процент исполнения составляет 96,11%.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Сведения о движении нефинансовых активов (ф. 0503168)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остоянию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на 01.01.2024 г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. наличие основных средств составляет 1558348,26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ступление основных средств «Инвентарь производственный и хозяйственный» на сумму 99380,00  рублей  произошло в результате принятия к учету и ввод в эксплуатацию объектов основных средств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ыбытие основных средств «Инвентарь производственный и хозяйственный» на сумму 99380,00 рублей в результате отнесения на забалансовый учет объектов основных средств стоимостью до 10000,00 рублей включительно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конец отчетного периода наличие основных средств составляет 1558348,26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величение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амортизации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сумму 131650,16   рублей произошло в результате начисления   амортизации линейным методом «Транспортные средства»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мортизация на конец отчетного периода составила 1558348,26 рубля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Сумма вложений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в основные средства 99380,00 рублей составляет стоимость приобретенных основных средств в 2024 году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ыбытие суммы вложений в основные средства 99380,00 рублей составляет стоимость принятых к учету основных средств в 2024 году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«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Имущество, полученное в пользование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» увеличилось на сумму 333249,85 рублей в связи с: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передачей в безвозмездное пользование недвижимого муниципального имущества на сумму 333248,85 рублей по договору №2/24БП-ОУ от 15 декабря 2023г. (нежилое помещение кабинет №8 администрации муниципального образования Узловский район общей площадью 64,1 кв.м.)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передачей в безвозмездное пользование движимого имущества на сумму 1,00 рубль  на основании договора № б/н от 19 августа 2024г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«Имущество, полученное в пользование» уменьшилось на сумму 324282,55 рублей в связи с окончанием срока действия договора о передаче в безвозмездное пользование недвижимого муниципального имущества №2/23БП-ОУ от 22.12.2022г. (нежилое помещение кабинет №8 администрации муниципального образования Узловский район общей площадью 64,1 кв.м.)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остоянию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на 01.01.2024г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. наличие основных средств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в эксплуатации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тоимостью до 10000,00 рублей включительно составляет 283088,17  рублей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ступление основных средств в эксплуатации стоимостью до 10000,00 рублей включительно на сумму 99380,00 рублей  произошло в результате принятия к учету «Инвентарь производственный и хозяйственный»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конец отчетного периода наличие данных основных средств составляет 382468,17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остоянию на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01.01.2024 г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. наличие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материальных запасов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ставляет 188 481,00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ступление материальных  запасов на сумму 1 235 431,35 рублей     произошло в результате приобретения материальных ценностей для нужд учрежд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ыбытие материальных  запасов на сумму 1 374 426,23  рублей   произошло в результате списания материальных ценностей  использованных по назначению на нужды учрежд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умма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вложений в материальные запасы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669 001,58 рублей составляет стоимость приобретенных горюче-смазочных материалов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ыбытие суммы вложений в материальные запасы 669 001,58 рублей произошло в результате переданных в пользование горюче-смазочных  материалов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конец отчетного периода наличие материальных запасов составляет 49 486,12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остоянию на   01.01.2024г.   материальные ценности  «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Награды, призы, кубки и ценные подарки, сувениры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»  составляет 35 890,00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ступление материальных ценностей на сумму 470 497,78 рублей   произошло в результате списания их с балансового учета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ыбытие материальных запасов на сумму 433 167,00 рубля  складывается из списания материальных ценностей, использованных по назначению на нужды учрежд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личие на конец года материальных ценностей  «Награды, призы, кубки и ценные подарки, сувениры»  составляет 73 220,78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остоянию на   01.01.2024г. наличие материальных ценностей «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Бланки строгой отчетности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»  отсутствует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ступление материальных ценностей (топливных карт) на  сумму 2,00 рубля  произошло в  результате получения их в пользование  для нужд учрежд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ыбытие материальных ценностей (топливных карт) на сумму 1,00 рубль произошло в результате возврата их поставщику в связи с окончанием срока действия контракта на поставку горюче-смазочных  материалов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конец отчетного периода наличие  материальных  ценностей (топливных карт) составляет 1,00 рубль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Сведения по дебиторской и кредиторской задолженности (ф.0503169)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ебиторская задолженность на 01.01.2025г. составила 155 522,56 руб. (долгосрочная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том числе дебиторская задолженность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09.45 Расчеты по доходам от прочих сумм принудительного изъятия - 155 522,56 руб., что является суммой начисленного страхового возмещения за причиненный ущерб в результате ДТП согласно исполнительного листа от 22.10.2023 г. №ФС 03555454606 на Смирнова С. П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редиторская задолженность на 01.01.2025г.  составила 172 941,14 руб., в т.ч. просроченная — 3 420,0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302.21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четы по услугам связи — 4 235, 35 руб., в т.ч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 085,35 руб. - услуги связи ПАО РОСТЕЛЕКОМ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50,00 руб. - услуги мобильной связи ООО Т2 МОБАЙЛ    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302.25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четы по работам, услугам по содержанию имущества - 3000,00 руб. ИП Гуляев А. Н., услуги по автомойке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302.26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четы по прочим работам, услугам — 6 865,74 руб., в т.ч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 280,00 руб. - предрейсовый медицинский осмотр ГУЗ «УРБ»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т.ч. просроченная — 3 420,0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585,74 руб. - оказание услуг по подписке периодических изданий АО Почта России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302.34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четы по приобретению материальных запасов - 61 687,70 руб. ООО "Анион", ГСМ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303.15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четы по единому страховому тарифу — 91 152,35 руб. (страховые взносы, предусмотренные законодательством о налогах и сборах, распределяемые по видам страхования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анная задолженность сложилась в связи с отсутствием финансировани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Сведения об изменении остатков валюты баланса (ф.0503173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зменение остатков валюты баланса по счету 209.36 произошло в результате возврата дебиторской задолженности за 2022 год АО "ПОЧТА РОССИИ", возникшей в связи с несвоевременным поступлением первичных учетных документов (код причины 03.1), в сумме 20 216,98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Сведения о принятых и неисполненных обязательствах получателя бюджетных средств (ф.0503175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ходе конкурентных способов были приняты обязательства на предоставление редакционно-издательских услуг ГУ ТО Информационное агентство "Регион 71", экономия в ходе процедур не выявлен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Сведения об остатках денежных средств на счетах ПБС (ф.0503178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начало года по счету 3.201.11.000 числится остаток на лицевом счете 05663036510 в сумме 13 500 руб., что является обеспечением исполнения контракта. Поступление на счет в сумме 3 711,76 руб. произошло в августе и сентябре 2024 г. согласно извещения 0166300015923000136 на обеспечение исполнения контракта, выбытие составило 13 500,00, таким образом, сумма по счету 3.201.11.000 на конец года составила 3 711,76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начало года на счёте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201.35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числился остаток в сумме 2 150,00 руб. - маркированные конверты. На сумму 3 500,00 было поступление конвертов в результате возврата в кассу в связи со сменой МОЛ. Выбытие на сумму 4 075,00 руб. произошло в результате выдачи конвертов новому МОЛ и частичному их использованию. Остаток на конец отчетного периода составил 1 575,0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начало года на счете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401.50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числился остаток по расходам будущих периодов в сумме 828,21 руб., что является остатком суммы страхового полиса ОСАГО на автомобиль. На конец отчётного года на данном счете осталась сумма страхового полиса 692,32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начало года на счете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 401.60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числился остаток по резерву в сумме 245 951,69 руб., из них на выплаты персоналу - 60730,91 руб., на пени - 1520,58 руб., на оплату обязательств, по которым нет документов - 183700,20 руб. На конец отчётного периода остаток составил 296 934,45 руб., из них резерв на пени в сумме 564,70 руб. и резерв на выплаты персоналу в сумме 296 369,75 руб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Отчет об исполнении бюджета (ф. 0503127)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олнение бюджетных ассигнований за 2024г. составило 96,11% к плану года. Остаток по лимитам бюджетных обязательств составляет 317 157,47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Отчет о принятых бюджетных обязательствах (ф. 0503128)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2024 год утверждено бюджетных ассигнований в сумме 8 147 638,38 руб. Принято бюджетных обязательств в сумме 8 147 638,38  руб., из них 809 616 руб. с применением конкурентных способов, денежных обязательств – 8 002 522,04 руб. на 2024 год и 900,01 руб. на следующий год (м/освидетельствование и ЕНП). Исполнено денежных обязательств в сумме 7 830 480,91 руб., сумма неисполненных денежных обязательств  172 941,14 руб. является кредиторской задолженностью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Сведения об исполнении судебных решений по денежным обязательствам бюджета (ф.0503296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4 году был получен исполнительный лист ФС №039860388 с определением Тульского областного суда о взыскании в пользу Волчковой И. Н. в возмещение судебных расходов 22 131,00 руб. Расходы были возмещены по платежному поручению №7030 от 02.10.2024 г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муниципального образования Узловский район - Председатель собрания представителей муниципального образования Узловский район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.Н. Карташо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442BA1281076C9EDB750875660653F1C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Карташова Марина Никола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30.10.2024 по 23.01.2026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планово-экономической службы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.М. Лукаши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6AA13263F3446445ED7699585BA473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Лукашина Наталия Михайл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3.01.2024 по 17.04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централизованной бухгалтерии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.А. Гудко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56C571FF75D4F6D465FDC4066A42F32A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Гудкова Татьяна Александ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9.01.2024 по 23.04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бухгалтер централизованной бухгалтерии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.М. Лукаши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6AA13263F3446445ED7699585BA473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Лукашина Наталия Михайл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3.01.2024 по 17.04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7"/>
      <w:bookmarkStart w:id="6" w:name="__bookmark_7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номочия переданы централизованной бухгалтери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бланк, один рубль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редней фактическ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9"/>
      <w:bookmarkStart w:id="8" w:name="__bookmark_9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1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рес в пределах места нахождения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301600, Тульская обл., р-н Узловский, г. Узловая, пл. Ленина, д. 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75404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Муниципальные казенные учреждения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Устав муниципального образования Узловский район (с изменениями и дополнениями)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Контрольно-счетная палата МО Узловский район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бюджетной смет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фициальный сайт администрации МО Узловский районhttps://uzlovaya.tularegion.ru/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государственных (муниципальных) унитарных и казенных предприяти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количества государственных (муниципальных) унитарных и казенных предприятий, произошедшие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бюджетных полномочий, произошедшее в отчетном перио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юджетного учета иному учреждению (централизованной бухгалтерии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10"/>
      <w:bookmarkStart w:id="10" w:name="__bookmark_10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2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результатах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ритери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временно неэксплуатируемых (неиспользуемых) объектов основных средств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стоимость объектов основных средств, находящихся в эксплуатации и имеющих нулевую остаточную стоимость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58,3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объектов основных средств, изъятых из эксплуатации или удерживаемых до их выбытия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техническое состояние, эффективность использования, обеспеченность учреждения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рабочие места оснащены современными техническими средствами, отвечающими требованиям безопасности. Иные основные средства находятся в удовлетворительном состоянии и полностью пригодны к эксплуатации.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сновные мероприятия по улучшению состояния и сохран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, непригодные к эксплуатации в связи с моральным и (или) физическим износом и нецелесообразностью их ремонта, списаны с балансового учета. Взамен приобретены или планируются к приобретению новые объекты основных средств.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характеристика комплект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мплекты основных средств полностью соответствуют своим техническим характеристикам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1"/>
      <w:bookmarkStart w:id="12" w:name="__bookmark_11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3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бюджета субъектом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тклонения отсутствуют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код "99 - иные причины" по графе 8 раздела 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тклонение по коду 99 отсутствует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по графе 8 раздела 2 несколько причин отклонения одновременн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тклонения отсутствуют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Денежные обязательства на общую сумму 900,01 руб., в том числе:  по КБК 85201038210000190244 в сумме 900,00 руб., что является кредиторской задолженностью за оказание платных медицинских услуг ГУЗ УРБ и по КБК 85201028230000110129 в сумме 0,01 руб., что является кредиторской задолженностью по страховым взносам, приняты за счет ассигнований, выделенных на 2025 год.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по обобщенным данным об операциях по управлению остатками средств на едином счете соответствующего бюджета за отчетный период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2"/>
      <w:bookmarkStart w:id="14" w:name="__bookmark_12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4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показателей отчетности субъекта бюджетной отчетности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формы по ОКУ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8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е 7 разделов 1 и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со знаком "минус"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ах 5 - 8 раздела 1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со знаком "минус"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5 - иные причины возникновения просроченной кредиторской задолженности" раздела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89 - иные причины возникновения просроченной дебиторской задолженности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сколько причин возникновения просроченной дебиторской (кредиторской) задолженности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9 - "06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4 графа 7 - "03.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7 - "99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7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27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(пояснения) о некассовых операциях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кассовые операции в отчетном период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3"/>
      <w:bookmarkStart w:id="16" w:name="__bookmark_13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5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ичины увеличения просроченной задолженности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омер (код) счета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мма, руб.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17" w:name="_Toc0503169"/>
            <w:bookmarkStart w:id="18" w:name="_Toc0503169"/>
            <w:bookmarkEnd w:id="18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7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2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82"/>
              <w:gridCol w:w="6495"/>
            </w:tblGrid>
            <w:tr>
              <w:trPr/>
              <w:tc>
                <w:tcPr>
                  <w:tcW w:w="27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  <w:bookmarkStart w:id="19" w:name="_TocПричины_увеличения_просроченной_деби"/>
                  <w:bookmarkStart w:id="20" w:name="__bookmark_14"/>
                  <w:bookmarkStart w:id="21" w:name="_TocПричины_увеличения_просроченной_деби"/>
                  <w:bookmarkStart w:id="22" w:name="__bookmark_14"/>
                  <w:bookmarkEnd w:id="21"/>
                  <w:bookmarkEnd w:id="22"/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чины увеличения просроченной дебиторской задолженности по сравнению с показателями за аналогичный период прошлого отчетного года </w:t>
                  </w:r>
                </w:p>
              </w:tc>
              <w:tc>
                <w:tcPr>
                  <w:tcW w:w="6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6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"/>
                    <w:gridCol w:w="2784"/>
                    <w:gridCol w:w="1856"/>
                    <w:gridCol w:w="928"/>
                  </w:tblGrid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bookmarkStart w:id="23" w:name="__bookmark_15"/>
                              <w:bookmarkEnd w:id="23"/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ТОГО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X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  <w:bookmarkStart w:id="24" w:name="_TocПричины_увеличения_просроченной_кред"/>
                  <w:bookmarkStart w:id="25" w:name="_TocПричины_увеличения_просроченной_кред"/>
                  <w:bookmarkEnd w:id="25"/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чины увеличения просроченной кредиторской задолженности по сравнению с показателями за аналогичный период прошлого отчетного года </w:t>
                  </w:r>
                </w:p>
              </w:tc>
              <w:tc>
                <w:tcPr>
                  <w:tcW w:w="6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6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"/>
                    <w:gridCol w:w="2784"/>
                    <w:gridCol w:w="1856"/>
                    <w:gridCol w:w="928"/>
                  </w:tblGrid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bookmarkStart w:id="26" w:name="__bookmark_16"/>
                              <w:bookmarkEnd w:id="26"/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1038210000190244 1 30226002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 420,00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росроченная кредиторская задолженность образовалась в результате неправильного оформления и несвоевременного предоставления документов. 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ТОГО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 420,00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X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7" w:name="__bookmark_17"/>
      <w:bookmarkStart w:id="28" w:name="__bookmark_17"/>
      <w:bookmarkEnd w:id="2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Инвентаризация проведена с положительным результатом. Излишек и недостач не выявлено, расхождения по данным бухгалтерского учета и по фактическому наличию отсутствуют. Приказ о проведении инвентаризации от 18.11.2024 г. № 20/1-р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29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задолженности по исполнительным документам и о правовом основании ее возникновения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Задолженность отсутствует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рреспонденция счетов бюджетного учета, утвержденная субъектом учета (централизованной бухгалтерии)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юджетной отчетности за отчетный период ввиду отсутствия числовых значений показателей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ф.0503128-НП "Отчет о принятых  бюджетных обязательствах (национальные проекты)"ф.0503166 "Сведения об исполнении мероприятий в рамках целевых программ"ф.0503167 "Сведения о целевых иностранных кредитах"ф.0503171 "Сведения о финансовых вложениях"ф.0503172 "Сведения о государственном (муниципальном) долге, предоставленных бюджетных кредитах"ф.0503174 "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"ф.0503190 "Сведения о вложениях в объекты недвижимости имущества, объектах незавершенного строительства"Таблица №1Таблица №3Таблица №6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