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частие Общественного совета  МО Узловский район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благотворительных акциях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бщественный совет муниципального образования Узловский район 18 сентября 2021 года  провел благотворительную акцию по уборке мест захоронения почётных граждан г.Узловая ( Федунца И.И., Беклемищева И.М. и др.) на городском кладбищ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ктября 2021 года организовал благотворительную акцию, посвященную Международному дню пожилого человека. Пожилым людям бесплатно выдавалась обувь, переданная в дар предпринимател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276" w:before="0" w:after="17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851" w:gutter="0" w:header="0" w:top="70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200" w:after="0"/>
      <w:ind w:left="0" w:right="400" w:firstLine="480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48:00Z</dcterms:created>
  <dc:creator>Misha</dc:creator>
  <dc:description/>
  <cp:keywords/>
  <dc:language>en-US</dc:language>
  <cp:lastModifiedBy>Дмитрий С. Бондаренко</cp:lastModifiedBy>
  <cp:lastPrinted>2021-10-07T09:52:00Z</cp:lastPrinted>
  <dcterms:modified xsi:type="dcterms:W3CDTF">2021-10-08T09:36:00Z</dcterms:modified>
  <cp:revision>32</cp:revision>
  <dc:subject/>
  <dc:title>РОССИЙСКАЯ ФЕДЕРАЦИЯ</dc:title>
</cp:coreProperties>
</file>