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427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  <w:t>7-го созыва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ешение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от 4 апреля 2024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 xml:space="preserve">№ </w:t>
            </w:r>
            <w:r>
              <w:rPr>
                <w:rFonts w:eastAsia="PT Astra Serif" w:cs="PT Astra Serif" w:ascii="PT Astra Serif" w:hAnsi="PT Astra Serif"/>
                <w:b/>
                <w:sz w:val="28"/>
                <w:szCs w:val="28"/>
              </w:rPr>
              <w:t>8-56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решение Собрания представителей муниципального образования Узловский район от 21 декабря 2023 года № 5-30 «О бюджете муниципального образования Узловский район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 октября 2003 года                                 № 131-ФЗ «Об общих принципах организации местного самоуправления в Российской Федерации», на основании статей 24, 28 Устава муниципального образования Узловский район, Собрание представителей муниципального образования Узловский район РЕШИЛО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 Внести в решение Собрания представителей муниципального образования Узловский район </w:t>
      </w:r>
      <w:r>
        <w:rPr>
          <w:rFonts w:cs="PT Astra Serif" w:ascii="PT Astra Serif" w:hAnsi="PT Astra Serif"/>
          <w:sz w:val="28"/>
          <w:szCs w:val="28"/>
        </w:rPr>
        <w:t>от 21 декабря 2023 года № 5-30 «О бюджете муниципального образования Узловский район на 2024  год и  на плановый период 2025 и 2026 годов» следующие изменения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1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татью 1 решения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Статья 1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Основные характеристики бюджета муниципального образования Узловский район на 2024 год и на плановый период 2025 и 2026 годов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Узловский район (далее –  бюджет района, район) на 2024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   3 837 398,54862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3 971 007,26222 тыс. рублей;</w:t>
      </w:r>
    </w:p>
    <w:p>
      <w:pPr>
        <w:pStyle w:val="Normal"/>
        <w:numPr>
          <w:ilvl w:val="0"/>
          <w:numId w:val="2"/>
        </w:numPr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района в сумме 133 608,71360  тыс. рублей или                      14,7 процента к утвержденному общему годовому объему доходов местного бюджета без учета утвержденного объема безвозмездных поступлений.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Утвердить основные характеристики бюджета района на 2025 год и на 2026 год: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) общий объем доходов бюджета района на 2025 год в сумме                                     2 446 884,08655   тыс. рублей и на 2026 год в сумме 2 573 148,01088 тыс. рублей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) общий объем расходов бюджета района на 2025 год в сумме     2 523 384,08655 тыс.  рублей, в том числе условно утвержденные расходы в сумме 26 400,0 тыс. рублей, и на 2026 год в сумме  2 635 848,01088 тыс. рублей, в том числе условно утвержденные расходы в сумме 56 200,0 тыс. рублей;</w:t>
      </w:r>
    </w:p>
    <w:p>
      <w:pPr>
        <w:pStyle w:val="Normal"/>
        <w:tabs>
          <w:tab w:val="clear" w:pos="720"/>
          <w:tab w:val="left" w:pos="0" w:leader="none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) дефицит бюджета района на 2025 год в сумме  76 500,0  тыс. рублей и на 2026 год   в сумме   62 700,0 тыс. рублей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татью 5 решения изложить в следующей редакци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«</w:t>
      </w:r>
      <w:r>
        <w:rPr>
          <w:rFonts w:cs="PT Astra Serif" w:ascii="PT Astra Serif" w:hAnsi="PT Astra Serif"/>
          <w:b/>
          <w:sz w:val="28"/>
          <w:szCs w:val="28"/>
        </w:rPr>
        <w:t>Статья 5. Безвозмездные поступления в бюджет район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бъем безвозмездных поступлений в бюджет района из бюджета Тульской области и бюджетов поселений района в 2024 году в сумме 2 929 162,87307 тыс. рублей, в 2025 году в сумме 1 490 521,10956 тыс. рублей, в 2026 году в сумме 1 527 165,34486 тыс. рубле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объем прочих безвозмездных поступлений в 2024 году в сумме 1 500,0 тыс. рублей, в 2025 году в сумме 0,0 тыс. рублей, в 2025 году в сумме 0,0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Утвердить объем субвенций, выделяемых из бюджета Тульской области бюджету района в 2024 году в сумме 1 148 913,25191 тыс. рублей, в 2025 году в сумме 1 139 449,55430 тыс. рублей, в 2026 году в сумме 1 190 033,52332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венций, выделяемых из бюджета Тульской области бюджету района на 2024 год и на плановый период 2025 и 2026 годов   приложение 4 (таблица 1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 Утвердить объем иных межбюджетных трансфертов, выделяемых  из бюджета Тульской области бюджету района в 2024 году в сумме 466 743,30434 тыс. рублей, в 2025 году в сумме 35 869,95582 тыс. рублей, в 2026 году в сумме   35 267,27036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иных межбюджетных трансфертов, выделяемых из  бюджета Тульской области бюджету района на 2024 год и на плановый период 2025 и 2026 годов приложение 4 (таблица 2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Утвердить объем субсидий, выделяемых  из бюджета Тульской области бюджету района в 2024 году в сумме 1 225 042,59988 тыс. рублей, в 2025 году в сумме 272 660,50417 тыс. рублей, в 2026 году в сумме 267 073,88105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 бюджета Тульской области бюджету района на 2024 год и на плановый период 2025 и 2026 годов приложение 4 (таблица 3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Утвердить объем субсидий, выделяемых  из бюджетов муниципальных образований Тульской области бюджету района в 2024 году в сумме 149,488 тыс. рублей, в 2025 году в сумме 147,448 тыс. рублей, в 2026 году в сумме 147,448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бюджетов муниципальных образований Тульской области бюджету района на 2024 год и на плановый период 2025 и 2026 годов приложение 4 (таблица 4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бъем безвозмездных поступлений из бюджетов поселений Узловского района бюджету района на 2024 год в сумме 13 728,52916 тыс. рублей, на 2025 год в сумме 8 720,36135 тыс. рублей, на 2026 год в сумме  8 907,44455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 на осуществление полномочий, перечисляемых из бюджетов поселений Узловского района  в бюджет района на 2024 год  (приложение 5) и на плановый период 2025 и 2026 годов (приложение 6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, перечисляемых из бюджета муниципального образования город Узловая Узловского района  в бюджет района на софинансирование муниципальных программ района на 2024 год (приложение 7) и на плановый период 2025 и 2026 годов (приложение 8)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абзац 1  части 1 статьи 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межбюджетных трансферт, передаваемых из бюджета района в бюджеты поселений Узловского района, на осуществление полномочий по решению вопросов местного значения в 2024 году в сумме 22 969,12951 тыс. рублей, в 2025 году в сумме 15 076,827 тыс. рублей, в 2026 году в сумме 20 076,827 тыс. рубле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часть 1 статьи 10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бюджетных ассигнований дорожного фонда района   на 2024 год в сумме 1 109 300,96791 тыс. рублей, на 2025 год в сумме  228 442,14353 тыс. рублей, на 2026 год в сумме 72 664,15959 тыс. рублей согласно приложению 31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часть 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межбюджетных трансфертов, предоставляемых бюджетам поселений Узловского района  на 2024 год в сумме 1 113 385,01753 тыс. рублей, на 2025 год в сумме 271 136,72114 тыс. рублей, на 2026 год в сумме 120 718,33508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6. часть 1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1. Утвердить объем  субсидии бюджетам поселений Узловского района из бюджета района на 2024 год в сумме   955 616,91196 тыс. рублей, на 2025 год в сумме 163 211,46132 тыс. рублей, на 2026 год в сумме 0,0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7. часть 14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4. Утвердить объем  иных межбюджетных трансфертов бюджетам поселений Узловского района из бюджета района на 2024 год в сумме   98 184,83087 тыс. рублей, на 2025 год в сумме 49 957,53158 тыс. рублей, на 2026 год в сумме 51 727,81405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8. часть 1 статьи 17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1. Установить следующие параметры муниципального долга района: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на  1 января 2025 года в сумме 222 187,1 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ерхний предел муниципального долга района по состоянию                             на  1 января 2026 года в сумме </w:t>
      </w:r>
      <w:r>
        <w:rPr>
          <w:rFonts w:cs="PT Astra Serif" w:ascii="PT Astra Serif" w:hAnsi="PT Astra Serif"/>
          <w:sz w:val="28"/>
          <w:szCs w:val="28"/>
        </w:rPr>
        <w:t xml:space="preserve"> 298 687,1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     на   1 января 2027 года в сумме 361 387,1 тыс. рублей, в том числе верхний предел долга по муниципальным гарантиям района – 0,0 тыс. рублей;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9. абзацы 1 и 2 </w:t>
      </w:r>
      <w:r>
        <w:rPr>
          <w:rFonts w:cs="PT Astra Serif" w:ascii="PT Astra Serif" w:hAnsi="PT Astra Serif"/>
          <w:sz w:val="28"/>
          <w:szCs w:val="28"/>
        </w:rPr>
        <w:t xml:space="preserve">части 1 статьи 21 решения </w:t>
      </w:r>
      <w:r>
        <w:rPr>
          <w:rFonts w:cs="PT Astra Serif" w:ascii="PT Astra Serif" w:hAnsi="PT Astra Serif"/>
          <w:bCs/>
          <w:sz w:val="28"/>
          <w:szCs w:val="28"/>
        </w:rPr>
        <w:t>изложить в следующей редакции:</w:t>
      </w:r>
    </w:p>
    <w:p>
      <w:pPr>
        <w:pStyle w:val="Normal"/>
        <w:keepNext w:val="true"/>
        <w:tabs>
          <w:tab w:val="clear" w:pos="720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становить, что остатки средств бюджета района на начало текущего  финансового года (за исключением остатков средств, поступивших из других бюджетов бюджетной системы и муниципальных организаций, дорожного фонда района, платы за негативное воздействие на окружающую среду) в объеме 37 165,23666 тыс. рублей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района муниципальных контрактов на поставку товаров, выполнение работ, оказание услуг, подлежащих  в соответствии с условиями этих муниципальных контрактов оплате в отчетном финансовом году.</w:t>
      </w:r>
    </w:p>
    <w:p>
      <w:pPr>
        <w:pStyle w:val="Normal"/>
        <w:keepNext w:val="tru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становить, что остатки средств бюджета района на начало текущего  финансового года в объеме 6 219,63931 тыс. рублей бюджетных ассигнований дорожного фонда района, не использованных в отчетном финансовом году, направляются на увеличение в текущем финансовом году бюджетных ассигнований дорожного фонда района.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1.10. часть 1 статьи 21 решения </w:t>
      </w:r>
      <w:r>
        <w:rPr>
          <w:rFonts w:cs="PT Astra Serif" w:ascii="PT Astra Serif" w:hAnsi="PT Astra Serif"/>
          <w:bCs/>
          <w:sz w:val="28"/>
          <w:szCs w:val="28"/>
        </w:rPr>
        <w:t>дополнить абзацем следующего содержания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Установить, что остатки средств бюджета района на начало текущего  финансового года в объеме 36,73763 тыс. рублей бюджетных ассигнований платы за негативное воздействие на окружающую среду, не использованных в отчетном финансовом году, направляются на увеличение в текущем финансовом году бюджетных ассигнований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.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1. в абзаце 2 части 5 статьи 21 решения цифры «1 910,41509» заменить цифрами «27,14989»;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2. приложения 1, 2, 4 (1), 4 (2), 4 (3), 4 (4), 5, 7, 9, 11, 12, 13, 14, 15, 16,  23,  25, 26, 27, 29, 30, 31 к решению изложить в редакции приложений 1, 2, 3, 4, 5, 6, 7, 8, 9, 10, 11, 12, 13, 14, 15, 16, 17, 18, 19, 20, 21, 22  к  настоящему   Решению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вступает в силу со дня официального опубликования 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9"/>
        <w:gridCol w:w="2096"/>
        <w:gridCol w:w="3230"/>
      </w:tblGrid>
      <w:tr>
        <w:trPr>
          <w:trHeight w:val="798" w:hRule="atLeast"/>
        </w:trPr>
        <w:tc>
          <w:tcPr>
            <w:tcW w:w="41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Глава муниципального образования Узловский район</w:t>
            </w:r>
          </w:p>
        </w:tc>
        <w:tc>
          <w:tcPr>
            <w:tcW w:w="2096" w:type="dxa"/>
            <w:tcBorders/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PT Astra Serif" w:hAnsi="PT Astra Serif" w:cs="PT Astra Serif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color w:val="FFFFFF"/>
                <w:sz w:val="28"/>
                <w:szCs w:val="28"/>
              </w:rPr>
              <w:t>#3#</w:t>
            </w:r>
          </w:p>
        </w:tc>
        <w:tc>
          <w:tcPr>
            <w:tcW w:w="3230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.Н. Карташова</w:t>
            </w:r>
          </w:p>
        </w:tc>
      </w:tr>
    </w:tbl>
    <w:p>
      <w:pPr>
        <w:pStyle w:val="Normal"/>
        <w:widowControl w:val="false"/>
        <w:autoSpaceDE w:val="false"/>
        <w:ind w:left="0" w:right="0" w:firstLine="709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8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40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4z0">
    <w:name w:val="WW8Num4z0"/>
    <w:qFormat/>
    <w:rPr>
      <w:rFonts w:ascii="PT Astra Serif" w:hAnsi="PT Astra Serif" w:cs="Arial"/>
      <w:sz w:val="24"/>
      <w:szCs w:val="24"/>
    </w:rPr>
  </w:style>
  <w:style w:type="character" w:styleId="WW8Num5z0">
    <w:name w:val="WW8Num5z0"/>
    <w:qFormat/>
    <w:rPr>
      <w:rFonts w:cs="PT Astra Serif"/>
    </w:rPr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T Astra Serif" w:hAnsi="PT Astra Serif" w:cs="PT Astra Serif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T Astra Serif" w:hAnsi="PT Astra Serif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T Astra Serif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8:00Z</dcterms:created>
  <dc:creator>KRT</dc:creator>
  <dc:description/>
  <dc:language>en-US</dc:language>
  <cp:lastModifiedBy/>
  <cp:lastPrinted>1995-11-21T17:41:00Z</cp:lastPrinted>
  <dcterms:modified xsi:type="dcterms:W3CDTF">2024-04-05T07:49:30Z</dcterms:modified>
  <cp:revision>26</cp:revision>
  <dc:subject/>
  <dc:title>МУНИЦИПАЛЬНОЕ ОБРАЗОВАНИЕ</dc:title>
</cp:coreProperties>
</file>