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PT Astra Serif" w:hAnsi="PT Astra Serif" w:cs="Arial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46050</wp:posOffset>
            </wp:positionV>
            <wp:extent cx="756285" cy="917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T Astra Serif" w:hAnsi="PT Astra Serif"/>
          <w:szCs w:val="24"/>
        </w:rPr>
        <w:t>ТУЛЬСКАЯ ОБЛАСТЬ</w:t>
      </w:r>
    </w:p>
    <w:p>
      <w:pPr>
        <w:pStyle w:val="Heading"/>
        <w:rPr>
          <w:rFonts w:ascii="PT Astra Serif" w:hAnsi="PT Astra Serif" w:cs="Arial"/>
          <w:szCs w:val="24"/>
        </w:rPr>
      </w:pPr>
      <w:r>
        <w:rPr>
          <w:rFonts w:cs="Arial" w:ascii="PT Astra Serif" w:hAnsi="PT Astra Serif"/>
          <w:szCs w:val="24"/>
        </w:rPr>
        <w:t>МУНИЦИПАЛЬНОЕ ОБРАЗОВАНИЕ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УЗЛОВСКИЙ РАЙОН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СОБРАНИЕ ПРЕДСТАВИТЕЛЕЙ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Heading5"/>
        <w:rPr>
          <w:rFonts w:ascii="PT Astra Serif" w:hAnsi="PT Astra Serif" w:cs="Arial"/>
          <w:b/>
          <w:b/>
          <w:szCs w:val="24"/>
        </w:rPr>
      </w:pPr>
      <w:r>
        <w:rPr>
          <w:rFonts w:cs="Arial" w:ascii="PT Astra Serif" w:hAnsi="PT Astra Serif"/>
          <w:b/>
          <w:szCs w:val="24"/>
        </w:rPr>
        <w:t>РЕШЕНИЕ (ПРОЕКТ)</w:t>
      </w:r>
    </w:p>
    <w:p>
      <w:pPr>
        <w:pStyle w:val="Heading1"/>
        <w:rPr>
          <w:rFonts w:ascii="PT Astra Serif" w:hAnsi="PT Astra Serif" w:cs="Arial"/>
          <w:b w:val="false"/>
          <w:b w:val="false"/>
          <w:szCs w:val="24"/>
        </w:rPr>
      </w:pPr>
      <w:r>
        <w:rPr>
          <w:rFonts w:cs="Arial" w:ascii="PT Astra Serif" w:hAnsi="PT Astra Serif"/>
          <w:b w:val="false"/>
          <w:szCs w:val="24"/>
        </w:rPr>
      </w:r>
    </w:p>
    <w:p>
      <w:pPr>
        <w:pStyle w:val="Normal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  <w:r>
        <w:rPr>
          <w:rFonts w:cs="Arial" w:ascii="PT Astra Serif" w:hAnsi="PT Astra Serif"/>
          <w:b/>
          <w:sz w:val="24"/>
          <w:szCs w:val="24"/>
        </w:rPr>
        <w:t>от  _________ 2025 года                                                                                                  № ____</w:t>
      </w:r>
    </w:p>
    <w:p>
      <w:pPr>
        <w:pStyle w:val="Normal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>О внесении изменений в решение Собрания представителей муниципального образования Узловский район от 19 декабря 2024 года  № 16-115 «О бюджете муниципального образования Узловский район  на 2025 год и  на плановый период 2026 и 2027 годов»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sz w:val="24"/>
          <w:szCs w:val="24"/>
        </w:rPr>
        <w:t xml:space="preserve"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на основании статей 24, 28 </w:t>
      </w:r>
      <w:r>
        <w:rPr>
          <w:rFonts w:cs="Arial" w:ascii="PT Astra Serif" w:hAnsi="PT Astra Serif"/>
          <w:bCs/>
          <w:sz w:val="24"/>
          <w:szCs w:val="24"/>
        </w:rPr>
        <w:t>Устава Узловского муниципального района Тульской области</w:t>
      </w:r>
      <w:r>
        <w:rPr>
          <w:rFonts w:cs="Arial" w:ascii="PT Astra Serif" w:hAnsi="PT Astra Serif"/>
          <w:sz w:val="24"/>
          <w:szCs w:val="24"/>
        </w:rPr>
        <w:t>, Собрание представителей муниципального образования Узловский район РЕШИЛО: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bCs/>
          <w:sz w:val="24"/>
          <w:szCs w:val="24"/>
        </w:rPr>
        <w:t xml:space="preserve">1. Внести в решение Собрания представителей муниципального образования Узловский район </w:t>
      </w:r>
      <w:r>
        <w:rPr>
          <w:rFonts w:cs="Arial" w:ascii="PT Astra Serif" w:hAnsi="PT Astra Serif"/>
          <w:sz w:val="24"/>
          <w:szCs w:val="24"/>
        </w:rPr>
        <w:t>от 19 декабря 2024 года  № 16-115 «О бюджете муниципального образования Узловский район  на 2025 год и 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rFonts w:ascii="PT Astra Serif" w:hAnsi="PT Astra Serif" w:cs="Arial"/>
          <w:bCs/>
          <w:sz w:val="24"/>
          <w:szCs w:val="24"/>
        </w:rPr>
      </w:pPr>
      <w:r>
        <w:rPr>
          <w:rFonts w:cs="Arial" w:ascii="PT Astra Serif" w:hAnsi="PT Astra Serif"/>
          <w:bCs/>
          <w:sz w:val="24"/>
          <w:szCs w:val="24"/>
        </w:rPr>
        <w:t>1.1. статью 1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bCs/>
          <w:sz w:val="24"/>
          <w:szCs w:val="24"/>
        </w:rPr>
        <w:t>«Статья 1.</w:t>
      </w:r>
      <w:r>
        <w:rPr>
          <w:rFonts w:cs="Arial" w:ascii="PT Astra Serif" w:hAnsi="PT Astra Serif"/>
          <w:sz w:val="24"/>
          <w:szCs w:val="24"/>
        </w:rPr>
        <w:t xml:space="preserve"> </w:t>
      </w:r>
      <w:r>
        <w:rPr>
          <w:rFonts w:cs="Arial" w:ascii="PT Astra Serif" w:hAnsi="PT Astra Serif"/>
          <w:b/>
          <w:sz w:val="24"/>
          <w:szCs w:val="24"/>
        </w:rPr>
        <w:t>Основные характеристики бюджета муниципального образования Узловский район на 2025 год и на плановый период 2026 и 2027 годов</w:t>
      </w:r>
    </w:p>
    <w:p>
      <w:pPr>
        <w:pStyle w:val="Normal"/>
        <w:ind w:firstLine="708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1. Утвердить основные характеристики бюджета муниципального образования Узловский район (далее –  бюджет района, район) на 2025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общий объем доходов бюджета района в сумме  4 546 562,02818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общий объем расходов бюджета района в сумме 4 710 837,15838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8" w:hanging="501"/>
        <w:jc w:val="both"/>
        <w:rPr/>
      </w:pPr>
      <w:r>
        <w:rPr>
          <w:rFonts w:cs="Arial" w:ascii="PT Astra Serif" w:hAnsi="PT Astra Serif"/>
          <w:sz w:val="24"/>
          <w:szCs w:val="24"/>
        </w:rPr>
        <w:t>дефицит бюджета района в сумме 164 275,13020  тыс. рубле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2. Утвердить основные характеристики бюджета района на 2026 год и на 2027 год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) общий объем доходов бюджета района на 2026 год в сумме                                     3 995 528,77321   тыс. рублей и на 2027 год в сумме 4 294 757,25792 тыс. рублей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2) общий объем расходов бюджета района на 2026 год в сумме     4 097 198,77321 тыс.  рублей, в том числе условно утвержденные расходы в сумме 36 000,0 тыс. рублей, и на 2027 год в сумме  4 342 157,25792 тыс. рублей,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Arial" w:ascii="PT Astra Serif" w:hAnsi="PT Astra Serif"/>
          <w:sz w:val="24"/>
          <w:szCs w:val="24"/>
        </w:rPr>
        <w:t>в том числе условно утвержденные расходы в сумме 75 500,0 тыс. рублей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3) дефицит бюджета района на 2026 год в сумме  101 670,0  тыс. рублей и на 2027 год   в сумме  47 400,0 тыс. рублей.»;</w:t>
      </w:r>
    </w:p>
    <w:p>
      <w:pPr>
        <w:pStyle w:val="Normal"/>
        <w:ind w:firstLine="709"/>
        <w:rPr/>
      </w:pPr>
      <w:r>
        <w:rPr>
          <w:rFonts w:cs="Arial" w:ascii="PT Astra Serif" w:hAnsi="PT Astra Serif"/>
          <w:bCs/>
          <w:sz w:val="24"/>
          <w:szCs w:val="24"/>
        </w:rPr>
        <w:t>1.2. статью 5 решения изложить в следующей редакции:</w:t>
      </w:r>
    </w:p>
    <w:p>
      <w:pPr>
        <w:pStyle w:val="Normal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    </w:t>
      </w:r>
      <w:r>
        <w:rPr>
          <w:rFonts w:eastAsia="Arial Unicode MS" w:cs="Arial" w:ascii="PT Astra Serif" w:hAnsi="PT Astra Serif"/>
          <w:b/>
          <w:sz w:val="24"/>
          <w:szCs w:val="24"/>
        </w:rPr>
        <w:t>«</w:t>
      </w:r>
      <w:r>
        <w:rPr>
          <w:rFonts w:cs="Arial" w:ascii="PT Astra Serif" w:hAnsi="PT Astra Serif"/>
          <w:b/>
          <w:sz w:val="24"/>
          <w:szCs w:val="24"/>
        </w:rPr>
        <w:t>Статья 5. Безвозмездные поступления в бюджет района</w:t>
      </w:r>
    </w:p>
    <w:p>
      <w:pPr>
        <w:pStyle w:val="Normal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1. Утвердить объем безвозмездных поступлений в бюджет района из бюджета Тульской области, бюджетов муниципальных образований Тульской области и бюджетов поселений района в 2025 году в сумме  3 284 697,69446 тыс. рублей, в 2026 году в сумме 2 691 826,73614 тыс. рублей, в 2027 году в сумме 2 867 054,46853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Утвердить объем прочих безвозмездных поступлений в 2025 году в сумме 105,42261 тыс. рублей, в 2026 году в сумме 0,0 тыс. рублей, в 2027 году в сумме 0,0 тыс. рублей.</w:t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2. Утвердить объем субвенций, выделяемых из бюджета Тульской области бюджету района в 2025 году в сумме 1 368 125,25814 тыс. рублей, в 2026 году в сумме 1 575 153,70183 тыс. рублей, в 2027 году в сумме 1 658 080,75619 тыс. рублей. 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Утвердить перечень субвенций, выделяемых из бюджета Тульской области бюджету района на 2025 год и на плановый период 2026 и 2027 годов   приложение 4 (таблица 1).</w:t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3.  Утвердить объем иных межбюджетных трансфертов, выделяемых  из бюджета Тульской области бюджету района в 2025 году в сумме 365 596,18075 тыс. рублей, в 2026 году в сумме 183 752,89266 тыс. рублей, в 2027 году в сумме   177 218,25297 тыс. рублей. 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Утвердить перечень иных межбюджетных трансфертов, выделяемых из  бюджета Тульской области бюджету района на 2025 год и на плановый период 2026 и 2027 годов приложение 4 (таблица 2).</w:t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4. Утвердить объем субсидий, выделяемых  из бюджета Тульской области бюджету района в 2025 году в сумме 1 389 008,23482 тыс. рублей, в 2026 году в сумме 881 466,96769 тыс. рублей, в 2027 году в сумме 980 829,40040 тыс. рублей. 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Утвердить перечень субсидий, выделяемых из  бюджета Тульской области бюджету района на 2025 год и на плановый период 2026 и 2027 годов приложение 4 (таблица 3).</w:t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5. Утвердить объем субсидий, выделяемых  из бюджетов муниципальных образований Тульской области бюджету района в 2025 году в сумме 110,585 тыс. рублей, в 2026 году в сумме 152,548 тыс. рублей, в 2027 году в сумме 152,548 тыс. рублей. 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Утвердить перечень субсидий, выделяемых из бюджетов муниципальных образований Тульской области бюджету района на 2025 год и на плановый период 2026 и 2027 годов приложение 4 (таблица 4).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6. Утвердить объем безвозмездных поступлений из бюджетов поселений Узловского района бюджету района на 2025 год в сумме 22 907,62746 тыс. рублей, на 2026 год в сумме 19 651,98418 тыс. рублей, на 2027 год в сумме  17 730,14653 тыс. рублей.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Утвердить распределение иных межбюджетных трансфертов на осуществление полномочий, перечисляемых из бюджетов поселений Узловского района  в бюджет района на 2025 год  (приложение 5) и на плановый период 2026 и 2027 годов (приложение 6).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Утвердить распределение иных межбюджетных трансфертов, перечисляемых из бюджета муниципального образования город Узловая Узловского района  в бюджет района на софинансирование муниципальных программ и непрограммных направлений расходов района на 2025 год (приложение 7) и на плановый период 2026 и 2027 годов (приложение 8)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3. часть 1 статьи 7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«1. Утвердить общий объем бюджетных ассигнований бюджета района на исполнение публичных нормативных обязательств на 2025 год в сумме 10 584,48766 тыс. рублей, на 2026 год в сумме 10 479,44432 тыс. рублей, на 2027 год  в сумме    10 519,25843 тыс. рублей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4. часть 1 статьи 8 решения изложить в следующей редакции:</w:t>
      </w:r>
    </w:p>
    <w:p>
      <w:pPr>
        <w:pStyle w:val="Normal"/>
        <w:ind w:firstLine="708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1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5 году в объеме до 3 349,69234 тыс. рублей, в 2026 году в объеме до 618,49 тыс. рублей и в 2027 году в объеме до 618,49 тыс. рублей в случае и в пределах поступления доходов в</w:t>
      </w:r>
      <w:r>
        <w:rPr>
          <w:rFonts w:eastAsia="Calibri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5. часть 1 статьи 10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«1. Утвердить объем бюджетных ассигнований дорожного фонда района   на 2025 год в сумме 484 936,26209  тыс. рублей, на 2026 год в сумме  79 017,73101 тыс. рублей, на 2027 год в сумме 80 899,63368 тыс. рублей согласно приложению 31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6. часть 1 статьи 14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«1. Утвердить общий объем межбюджетных трансфертов, предоставляемых бюджетам поселений Узловского района  на 2025 год в сумме 560 235,60551 тыс. рублей, на 2026 год в сумме 113 288,82219 тыс. рублей, на 2027 год в сумме 94 836,09862 тыс. рублей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7. часть 11 статьи 14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«11. Утвердить объем  субсидии бюджетам поселений Узловского района из бюджета района на 2025 год в сумме   358 438,03905 тыс. рублей, на 2026 год в сумме 10 569,01438 тыс. рублей, на 2027 год в сумме 0,0 тыс. рублей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8. часть 14 статьи 14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«14. Утвердить объем  иных межбюджетных трансфертов бюджетам поселений Узловского района из бюджета района на 2025 год в сумме   136 892,30155 тыс. рублей, на 2026 год в сумме 36 803,87564 тыс. рублей, на 2027 год в сумме 31 989,49882 тыс. рублей.»;</w:t>
      </w:r>
    </w:p>
    <w:p>
      <w:pPr>
        <w:pStyle w:val="Normal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9. часть 1 статьи 15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Cs/>
          <w:sz w:val="24"/>
          <w:szCs w:val="24"/>
        </w:rPr>
        <w:t>«1. Установить следующие параметры муниципального долга района:</w:t>
      </w:r>
    </w:p>
    <w:p>
      <w:pPr>
        <w:pStyle w:val="Normal"/>
        <w:ind w:firstLine="567"/>
        <w:jc w:val="both"/>
        <w:rPr>
          <w:rFonts w:ascii="PT Astra Serif" w:hAnsi="PT Astra Serif" w:cs="Arial"/>
          <w:bCs/>
          <w:sz w:val="24"/>
          <w:szCs w:val="24"/>
        </w:rPr>
      </w:pP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Arial" w:ascii="PT Astra Serif" w:hAnsi="PT Astra Serif"/>
          <w:bCs/>
          <w:sz w:val="24"/>
          <w:szCs w:val="24"/>
        </w:rPr>
        <w:t>верхний предел муниципального долга района по состоянию на  1 января 2026 года в сумме 229 911,4 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Cs/>
          <w:sz w:val="24"/>
          <w:szCs w:val="24"/>
        </w:rPr>
        <w:t xml:space="preserve">верхний предел муниципального долга района по состоянию на  1 января 2027 года в сумме </w:t>
      </w:r>
      <w:r>
        <w:rPr>
          <w:rFonts w:cs="Arial" w:ascii="PT Astra Serif" w:hAnsi="PT Astra Serif"/>
          <w:sz w:val="24"/>
          <w:szCs w:val="24"/>
        </w:rPr>
        <w:t xml:space="preserve"> 331 581,4 </w:t>
      </w:r>
      <w:r>
        <w:rPr>
          <w:rFonts w:cs="Arial" w:ascii="PT Astra Serif" w:hAnsi="PT Astra Serif"/>
          <w:bCs/>
          <w:sz w:val="24"/>
          <w:szCs w:val="24"/>
        </w:rPr>
        <w:t>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firstLine="567"/>
        <w:jc w:val="both"/>
        <w:rPr>
          <w:rFonts w:ascii="PT Astra Serif" w:hAnsi="PT Astra Serif" w:cs="Arial"/>
          <w:bCs/>
          <w:sz w:val="24"/>
          <w:szCs w:val="24"/>
        </w:rPr>
      </w:pP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Arial" w:ascii="PT Astra Serif" w:hAnsi="PT Astra Serif"/>
          <w:bCs/>
          <w:sz w:val="24"/>
          <w:szCs w:val="24"/>
        </w:rPr>
        <w:t>верхний предел муниципального долга района по состоянию на   1 января 2028 года в сумме 378 981,4 тыс. рублей, в том числе верхний предел долга по муниципальным гарантиям района – 0,0 тыс. рублей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1.10.  абзац 2 части 5 статьи 19 решения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PT Astra Serif" w:ascii="PT Astra Serif" w:hAnsi="PT Astra Serif"/>
          <w:szCs w:val="28"/>
        </w:rPr>
        <w:t xml:space="preserve">«- </w:t>
      </w:r>
      <w:r>
        <w:rPr>
          <w:rFonts w:cs="Arial" w:ascii="PT Astra Serif" w:hAnsi="PT Astra Serif"/>
          <w:sz w:val="24"/>
          <w:szCs w:val="24"/>
        </w:rPr>
        <w:t xml:space="preserve">распределение зарезервированных в составе </w:t>
      </w:r>
      <w:r>
        <w:rPr>
          <w:rFonts w:cs="Arial" w:ascii="PT Astra Serif" w:hAnsi="PT Astra Serif"/>
          <w:color w:val="000000"/>
          <w:sz w:val="24"/>
          <w:szCs w:val="24"/>
        </w:rPr>
        <w:t xml:space="preserve">утвержденных </w:t>
      </w:r>
      <w:hyperlink r:id="rId3">
        <w:r>
          <w:rPr>
            <w:rStyle w:val="InternetLink"/>
            <w:rFonts w:cs="Arial" w:ascii="PT Astra Serif" w:hAnsi="PT Astra Serif"/>
            <w:color w:val="000000"/>
            <w:sz w:val="24"/>
            <w:szCs w:val="24"/>
          </w:rPr>
          <w:t xml:space="preserve">статьей </w:t>
        </w:r>
      </w:hyperlink>
      <w:r>
        <w:rPr>
          <w:rFonts w:cs="Arial" w:ascii="PT Astra Serif" w:hAnsi="PT Astra Serif"/>
          <w:sz w:val="24"/>
          <w:szCs w:val="24"/>
        </w:rPr>
        <w:t>7 настоящего Решения бюджетных ассигнований в 2025 году в объеме  4 237,03498 тыс. рублей, в 2026 году в объеме  766,56809 тыс. рублей, в 2027 году в объеме   657,19913 тыс. рублей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главы администрации района, в том числе на предоставление иных межбюджетных трансфертов, сверх объемов, установленных настоящим Решением;»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sz w:val="24"/>
          <w:szCs w:val="24"/>
        </w:rPr>
        <w:t>1.11. приложения 1, 2, 4 (1), 4 (2), 4 (3), 4 (4), 5, 7, 8, 11, 12, 13, 14, 15, 16,  23, 24, 25,  27, 29, 30, 31 к решению изложить в редакции приложений 1, 2, 3, 4, 5, 6, 7, 8, 9, 10, 11, 12, 13, 14, 15, 16, 17, 18, 19, 20, 21, 22  к  настоящему  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2. Решение вступает в силу со дня официального опубликования 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5" w:leader="none"/>
        </w:tabs>
        <w:autoSpaceDE w:val="false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 xml:space="preserve">Глава муниципального образования                   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  <w:t xml:space="preserve">Узловский район </w:t>
        <w:tab/>
        <w:tab/>
        <w:tab/>
        <w:tab/>
        <w:tab/>
        <w:tab/>
        <w:t xml:space="preserve">                      М. Н. Карташов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ab/>
        <w:t xml:space="preserve"> Е. П. Трегуб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Председатель комитета по </w:t>
      </w:r>
    </w:p>
    <w:p>
      <w:pPr>
        <w:pStyle w:val="Normal"/>
        <w:tabs>
          <w:tab w:val="clear" w:pos="720"/>
          <w:tab w:val="left" w:pos="180" w:leader="none"/>
        </w:tabs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правовой работе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 xml:space="preserve">                Е. Л. Якуб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Исполнитель: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Начальник финансового управления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ab/>
        <w:t xml:space="preserve">Н. В. Гнездилова 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8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7576BC89D99E0886F9004EC9C71F8413144C61B1207B780B115B6D5B15A8F98DD4F76C2B5F605CBF71C2hCU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56:00Z</dcterms:created>
  <dc:creator>KRT</dc:creator>
  <dc:description/>
  <cp:keywords/>
  <dc:language>en-US</dc:language>
  <cp:lastModifiedBy>gorohovceva</cp:lastModifiedBy>
  <cp:lastPrinted>2025-06-10T11:54:00Z</cp:lastPrinted>
  <dcterms:modified xsi:type="dcterms:W3CDTF">2025-06-10T09:03:00Z</dcterms:modified>
  <cp:revision>54</cp:revision>
  <dc:subject/>
  <dc:title>МУНИЦИПАЛЬНОЕ ОБРАЗОВАНИЕ</dc:title>
</cp:coreProperties>
</file>