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534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73152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u w:val="single"/>
                <w:lang w:val="en-US" w:eastAsia="en-US"/>
              </w:rPr>
              <w:t>проект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               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ульская область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ого образования Узловский район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становление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                2022 года</w:t>
            </w:r>
          </w:p>
        </w:tc>
        <w:tc>
          <w:tcPr>
            <w:tcW w:w="4534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Heading2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 внесении изменения в постановление администрации муниципального образования Узловский район </w:t>
      </w:r>
    </w:p>
    <w:p>
      <w:pPr>
        <w:pStyle w:val="Heading2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т 13 апреля 2022 года № 703 </w:t>
      </w:r>
      <w:r>
        <w:rPr>
          <w:rFonts w:cs="Arial" w:ascii="Arial" w:hAnsi="Arial"/>
          <w:b/>
          <w:sz w:val="32"/>
          <w:szCs w:val="32"/>
        </w:rPr>
        <w:t>«О создании комиссии по предоставлению компенсации затрат родителям (законным представителям) на получение обучающимися начального общего, основного общего, среднего общего образования в форме семейного образования».</w:t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Arial" w:ascii="Arial" w:hAnsi="Arial"/>
        </w:rPr>
        <w:t>На основании статей 30, 32 Устава муниципального образования Узловский район:</w:t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в постановление </w:t>
      </w:r>
      <w:r>
        <w:rPr>
          <w:rFonts w:cs="Arial" w:ascii="Arial" w:hAnsi="Arial"/>
          <w:color w:val="000000"/>
        </w:rPr>
        <w:t xml:space="preserve">администрации муниципального образования Узловский район от 13 апреля 2022 года № 703 </w:t>
      </w:r>
      <w:r>
        <w:rPr>
          <w:rFonts w:cs="Arial" w:ascii="Arial" w:hAnsi="Arial"/>
        </w:rPr>
        <w:t>«О создании комиссии по предоставлению компенсации затрат родителям (законным представителям) на получение обучающимися начального общего, основного общего, среднего общего образования в форме семейного образования» (далее по тексту – Постановление) следующее изменени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PT Astra Serif" w:ascii="PT Astra Serif" w:hAnsi="PT Astra Serif"/>
          <w:sz w:val="26"/>
          <w:szCs w:val="26"/>
        </w:rPr>
        <w:t xml:space="preserve">. </w:t>
      </w:r>
      <w:r>
        <w:rPr>
          <w:rFonts w:cs="Arial" w:ascii="Arial" w:hAnsi="Arial"/>
          <w:sz w:val="24"/>
          <w:szCs w:val="24"/>
          <w:lang w:eastAsia="ar-SA"/>
        </w:rPr>
        <w:t>Приложение № 2 к Постановлению изложить в новой редакции (приложение №2)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Отделу по информационному обеспечению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Службе по взаимодействию со средствами массовой информации администрации муниципального образования Узловский район (Рощупкин А.В.)  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 Постановление вступает в силу со дня обнародования.</w:t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зловский райо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Н.Н. Терехов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84"/>
        <w:gridCol w:w="1852"/>
        <w:gridCol w:w="1560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Согласовано: </w:t>
            </w:r>
          </w:p>
          <w:tbl>
            <w:tblPr>
              <w:tblW w:w="4360" w:type="dxa"/>
              <w:jc w:val="left"/>
              <w:tblInd w:w="50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</w:tblGrid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иложение № 2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зловский район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 13.04.2022   № 70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лов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          2024   №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СТА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омиссии по предоставлению родителям (законны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едставителям) на получение обучающимися началь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щего, основного общего, среднего общего образ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форме семей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96"/>
              <w:gridCol w:w="6366"/>
            </w:tblGrid>
            <w:tr>
              <w:trPr>
                <w:trHeight w:val="599" w:hRule="atLeast"/>
              </w:trPr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Трегубов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Елена Петров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3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меститель главы администрации муниципального образования Узловский район, председателя комиссии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енерало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Марина Михайловна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3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едседатель комитета образования администрации муниципального образования Узловский район, заместитель председателя комиссии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Шуть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лина Петрова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3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лавный специалист комитета образования администрации муниципального образования Узловский район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46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Члены комиссии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регубова                                   Ольга Анатольевна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3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меститель председателя комитета образования администрации муниципального образования Узловский район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Тихомирова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атьяна Николаев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3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чальник экономического отдела комитета образования администрации муниципального образования Узловский район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ладких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дежда Васильевна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3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едседатель районной организации – Узловская районная Тульской области организация профсоюза работников народного образования и науки Российской Федерации (по согласованию)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уководитель муниципальной общеобразовательной организации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3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уководитель муниципальной общеобразовательной организации, в которую зачислен обучающийся, являющийся ребенком-инвалидом, получающий образование на дому (по согласованию).</w:t>
                  </w:r>
                </w:p>
              </w:tc>
            </w:tr>
          </w:tbl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___________________________________ </w:t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4678"/>
            </w:tblGrid>
            <w:tr>
              <w:trPr>
                <w:trHeight w:val="1004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ind w:firstLine="142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  <w:t>Председатель комитета</w:t>
                  </w:r>
                </w:p>
                <w:p>
                  <w:pPr>
                    <w:pStyle w:val="Normal"/>
                    <w:ind w:firstLine="142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  <w:t>образования администрации</w:t>
                  </w:r>
                </w:p>
                <w:p>
                  <w:pPr>
                    <w:pStyle w:val="Normal"/>
                    <w:ind w:firstLine="142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  <w:t>Узловский район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7" w:leader="none"/>
                    </w:tabs>
                    <w:autoSpaceDE w:val="false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  <w:t xml:space="preserve">М.М.Генералова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главы администрации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u w:val="single"/>
              </w:rPr>
              <w:t>Трегубова Е.П.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___________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Финансовое управление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___________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по взаимодействию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с органами местного самоуправл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и оргработе</w:t>
            </w:r>
            <w:r>
              <w:rPr>
                <w:rFonts w:cs="Arial" w:ascii="Arial" w:hAnsi="Arial"/>
                <w:b/>
                <w:color w:val="FFFFFF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___________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FFFF"/>
                <w:sz w:val="24"/>
                <w:szCs w:val="24"/>
              </w:rPr>
              <w:t xml:space="preserve">Комитет образования   </w:t>
            </w:r>
          </w:p>
          <w:p>
            <w:pPr>
              <w:pStyle w:val="Normal"/>
              <w:rPr>
                <w:rFonts w:ascii="Arial" w:hAnsi="Arial" w:cs="Arial"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FFFF"/>
                <w:sz w:val="24"/>
                <w:szCs w:val="24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___________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Комитет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о правовой работе</w:t>
            </w:r>
          </w:p>
        </w:tc>
        <w:tc>
          <w:tcPr>
            <w:tcW w:w="2684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___________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Руководитель аппарата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u w:val="single"/>
              </w:rPr>
              <w:t xml:space="preserve">Антонова Л.В.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___________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о делопроизводству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и контролю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___________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Исполнитель: комитет образования, Гаврилова Е.В., 6-13-9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56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FontStyle26">
    <w:name w:val="Font Style26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basedOn w:val="Style10"/>
    <w:qFormat/>
    <w:rPr>
      <w:rFonts w:ascii="Consolas" w:hAnsi="Consolas" w:eastAsia="Times New Roman" w:cs="Consolas"/>
      <w:sz w:val="21"/>
      <w:szCs w:val="21"/>
    </w:rPr>
  </w:style>
  <w:style w:type="character" w:styleId="31">
    <w:name w:val="Текст Знак3"/>
    <w:qFormat/>
    <w:rPr>
      <w:rFonts w:ascii="Courier New" w:hAnsi="Courier New" w:cs="Courier New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ing2">
    <w:name w:val="heading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Шапка(паспорт) документа"/>
    <w:basedOn w:val="Heading"/>
    <w:qFormat/>
    <w:pPr>
      <w:spacing w:before="0" w:after="0"/>
      <w:outlineLvl w:val="9"/>
    </w:pPr>
    <w:rPr>
      <w:bCs w:val="false"/>
      <w:kern w:val="0"/>
      <w:sz w:val="24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06:00Z</dcterms:created>
  <dc:creator>Маргарита А. Звягина</dc:creator>
  <dc:description/>
  <cp:keywords/>
  <dc:language>en-US</dc:language>
  <cp:lastModifiedBy>User</cp:lastModifiedBy>
  <cp:lastPrinted>2024-07-17T12:26:00Z</cp:lastPrinted>
  <dcterms:modified xsi:type="dcterms:W3CDTF">2024-07-17T09:27:00Z</dcterms:modified>
  <cp:revision>12</cp:revision>
  <dc:subject/>
  <dc:title>Об утверждении Порядка разработки и утверждения</dc:title>
</cp:coreProperties>
</file>