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20395" cy="777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>УЗЛОВСКИЙ РАЙ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</w:rPr>
      </w:pPr>
      <w:r>
        <w:rPr>
          <w:rFonts w:cs="PT Astra Serif" w:ascii="PT Astra Serif" w:hAnsi="PT Astra Serif"/>
          <w:b/>
          <w:sz w:val="32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23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 xml:space="preserve">от </w:t>
            </w:r>
          </w:p>
        </w:tc>
        <w:tc>
          <w:tcPr>
            <w:tcW w:w="2409" w:type="dxa"/>
            <w:tcBorders/>
          </w:tcPr>
          <w:p>
            <w:pPr>
              <w:pStyle w:val="Style23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PT Astra Serif" w:hAnsi="PT Astra Serif" w:cs="Arial"/>
          <w:b/>
          <w:b/>
          <w:sz w:val="28"/>
          <w:szCs w:val="28"/>
          <w:lang w:eastAsia="ru-RU"/>
        </w:rPr>
      </w:pPr>
      <w:r>
        <w:rPr>
          <w:rFonts w:cs="Arial" w:ascii="PT Astra Serif" w:hAnsi="PT Astra Serif"/>
          <w:b/>
          <w:sz w:val="28"/>
          <w:szCs w:val="28"/>
          <w:lang w:eastAsia="ru-RU"/>
        </w:rPr>
        <w:t xml:space="preserve">О внесении изменения в постановление администрации </w:t>
      </w:r>
    </w:p>
    <w:p>
      <w:pPr>
        <w:pStyle w:val="Normal"/>
        <w:suppressAutoHyphens w:val="false"/>
        <w:jc w:val="center"/>
        <w:rPr>
          <w:rFonts w:ascii="PT Astra Serif" w:hAnsi="PT Astra Serif" w:cs="Arial"/>
          <w:b/>
          <w:b/>
          <w:sz w:val="28"/>
          <w:szCs w:val="28"/>
          <w:lang w:eastAsia="ru-RU"/>
        </w:rPr>
      </w:pPr>
      <w:r>
        <w:rPr>
          <w:rFonts w:cs="Arial" w:ascii="PT Astra Serif" w:hAnsi="PT Astra Serif"/>
          <w:b/>
          <w:sz w:val="28"/>
          <w:szCs w:val="28"/>
          <w:lang w:eastAsia="ru-RU"/>
        </w:rPr>
        <w:t xml:space="preserve">муниципального образования Узловский район от 23 марта </w:t>
      </w:r>
    </w:p>
    <w:p>
      <w:pPr>
        <w:pStyle w:val="Normal"/>
        <w:suppressAutoHyphens w:val="false"/>
        <w:jc w:val="center"/>
        <w:rPr>
          <w:rFonts w:ascii="PT Astra Serif" w:hAnsi="PT Astra Serif" w:cs="Arial"/>
          <w:b/>
          <w:b/>
          <w:sz w:val="28"/>
          <w:szCs w:val="28"/>
          <w:lang w:eastAsia="ru-RU"/>
        </w:rPr>
      </w:pPr>
      <w:r>
        <w:rPr>
          <w:rFonts w:cs="Arial" w:ascii="PT Astra Serif" w:hAnsi="PT Astra Serif"/>
          <w:b/>
          <w:sz w:val="28"/>
          <w:szCs w:val="28"/>
          <w:lang w:eastAsia="ru-RU"/>
        </w:rPr>
        <w:t>2022 года № 498 «Об утверждении муниципальной программы  «Молодежь муниципального образования Узловский район»»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  <w:lang w:eastAsia="ru-RU"/>
        </w:rPr>
      </w:pPr>
      <w:r>
        <w:rPr>
          <w:rFonts w:cs="Arial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276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ab/>
      </w:r>
      <w:r>
        <w:rPr>
          <w:rFonts w:cs="Arial" w:ascii="PT Astra Serif" w:hAnsi="PT Astra Serif"/>
          <w:sz w:val="28"/>
          <w:szCs w:val="28"/>
        </w:rPr>
        <w:t>В соответствии со статьями 30, 32 Устава муниципального образования Узловский район, администрация муниципального образования Узловский район ПОСТАНОВЛЯЕТ:</w:t>
      </w:r>
    </w:p>
    <w:p>
      <w:pPr>
        <w:pStyle w:val="Normal"/>
        <w:tabs>
          <w:tab w:val="clear" w:pos="708"/>
          <w:tab w:val="left" w:pos="726" w:leader="none"/>
        </w:tabs>
        <w:spacing w:lineRule="auto" w:line="276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276"/>
        <w:ind w:left="0" w:firstLine="851"/>
        <w:jc w:val="both"/>
        <w:rPr/>
      </w:pPr>
      <w:r>
        <w:rPr>
          <w:rFonts w:cs="Arial" w:ascii="PT Astra Serif" w:hAnsi="PT Astra Serif"/>
          <w:sz w:val="28"/>
          <w:szCs w:val="28"/>
        </w:rPr>
        <w:t>Внести в постановление администрации муниципального образования Узловский район от 23 марта 2022 года № 498 «Об утверждении муниципальной программы «Молодежь муниципального образования Узловский район» следующее изменение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1. Приложение к постановлению изложить в новой редакции      (приложение).</w:t>
      </w:r>
    </w:p>
    <w:p>
      <w:pPr>
        <w:pStyle w:val="Normal"/>
        <w:suppressAutoHyphens w:val="false"/>
        <w:spacing w:lineRule="auto" w:line="276"/>
        <w:jc w:val="both"/>
        <w:rPr>
          <w:rFonts w:ascii="PT Astra Serif" w:hAnsi="PT Astra Serif" w:cs="Arial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Arial" w:ascii="PT Astra Serif" w:hAnsi="PT Astra Serif"/>
          <w:sz w:val="28"/>
          <w:szCs w:val="28"/>
        </w:rPr>
        <w:t>2. Постановление администрации муниципального образования Узловский район от 23 мая 2024 года № 803 «</w:t>
      </w:r>
      <w:r>
        <w:rPr>
          <w:rFonts w:cs="Arial" w:ascii="PT Astra Serif" w:hAnsi="PT Astra Serif"/>
          <w:sz w:val="28"/>
          <w:szCs w:val="28"/>
          <w:lang w:eastAsia="ru-RU"/>
        </w:rPr>
        <w:t>О внесении изменения в постановление администрации муниципального образования Узловский район от 23 марта 2022 года № 498 об утверждении муниципальной программы  «Молодежь муниципального образования Узловский район» признать утратившим силу.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  <w:tab w:val="left" w:pos="7655" w:leader="none"/>
        </w:tabs>
        <w:spacing w:lineRule="auto" w:line="276"/>
        <w:ind w:firstLine="72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  <w:shd w:fill="FFFFFF" w:val="clear"/>
        </w:rPr>
        <w:t xml:space="preserve">3. </w:t>
      </w:r>
      <w:r>
        <w:rPr>
          <w:rFonts w:cs="Arial" w:ascii="PT Astra Serif" w:hAnsi="PT Astra Serif"/>
          <w:sz w:val="28"/>
          <w:szCs w:val="28"/>
        </w:rPr>
        <w:t>Отделу информационных технологий администрации муниципального образования Узловский район (Бондаренко Д.С.)  разместить настоящее постановление на официальном сайте муниципального образования Узловский район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  <w:tab w:val="left" w:pos="7655" w:leader="none"/>
        </w:tabs>
        <w:spacing w:lineRule="auto" w:line="27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4. Службе по взаимодействию со средствами массовой информации администрации муниципального образования Узловский район (Рощупкин А.В.) опубликовать информацию о принятом постановлении и месте его размещения для ознакомления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 в газете «Знамя. Узловский район».</w:t>
      </w:r>
    </w:p>
    <w:p>
      <w:pPr>
        <w:pStyle w:val="Normal"/>
        <w:tabs>
          <w:tab w:val="clear" w:pos="708"/>
          <w:tab w:val="left" w:pos="726" w:leader="none"/>
        </w:tabs>
        <w:spacing w:lineRule="auto" w:line="276"/>
        <w:jc w:val="both"/>
        <w:rPr/>
      </w:pPr>
      <w:r>
        <w:rPr>
          <w:rFonts w:cs="Arial" w:ascii="PT Astra Serif" w:hAnsi="PT Astra Serif"/>
          <w:sz w:val="28"/>
          <w:szCs w:val="28"/>
        </w:rPr>
        <w:tab/>
        <w:t>5. Постановление вступает в силу со дня обнародования и распространяется на правоотношения, возникшие с 25.07.2024 года.</w:t>
      </w:r>
    </w:p>
    <w:p>
      <w:pPr>
        <w:pStyle w:val="Normal"/>
        <w:tabs>
          <w:tab w:val="clear" w:pos="708"/>
          <w:tab w:val="left" w:pos="726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Глава администрации муниципального образования Узловский район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Н.Н.Терехов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ConsPlusNormal1"/>
        <w:widowControl/>
        <w:jc w:val="both"/>
        <w:rPr>
          <w:sz w:val="2"/>
          <w:szCs w:val="2"/>
        </w:rPr>
      </w:pPr>
      <w:r>
        <w:rPr>
          <w:rFonts w:eastAsia="Arial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злов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От                          №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ConsPlusNormal1"/>
        <w:widowControl/>
        <w:jc w:val="both"/>
        <w:rPr>
          <w:sz w:val="2"/>
          <w:szCs w:val="2"/>
        </w:rPr>
      </w:pPr>
      <w:r>
        <w:rPr>
          <w:rFonts w:eastAsia="Arial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злов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от                     № </w:t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ратегические приоритеты</w:t>
      </w:r>
    </w:p>
    <w:p>
      <w:pPr>
        <w:pStyle w:val="Normal"/>
        <w:ind w:firstLine="720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муниципальной программы «Молодежь муниципального образования  Узловский район»</w:t>
      </w:r>
    </w:p>
    <w:p>
      <w:pPr>
        <w:pStyle w:val="Normal"/>
        <w:jc w:val="both"/>
        <w:rPr>
          <w:rFonts w:ascii="PT Astra Serif" w:hAnsi="PT Astra Serif" w:cs="Arial"/>
          <w:b/>
          <w:b/>
          <w:color w:val="FF0000"/>
          <w:sz w:val="28"/>
          <w:szCs w:val="28"/>
        </w:rPr>
      </w:pPr>
      <w:r>
        <w:rPr>
          <w:rFonts w:cs="Arial" w:ascii="PT Astra Serif" w:hAnsi="PT Astra Serif"/>
          <w:b/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Исходя из стратегической цели регионального развития, одной из приоритетных задач является развитие подрастающего поколения в интересах России и Тульской области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Дети и молодежь – самая динамичная, энергичная и критически мыслящая часть российского общества, обладает огромным социальным, интеллектуальным, творческим, спортивным потенциалом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оложительные изменения в современном обществе во многом зависят от интеграции молодого поколения в социальную структуру общества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 этих условиях актуальность приобретают вопросы формирования духовно-богатой, физически здоровой, социально активной личности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о сведениям территориального органа Федеральной службы государственной статистики по Узловскому району на территории района на 01 января 2021 года зарегистрированы 16 613 детей и подростков в возрасте от 3-х до 18-ти лет и 17 127 человек в возрасте от 14 до 35 лет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Созданию благоприятных условий для формирования и реализации потребностей населения в физкультурно-оздоровительной и спортивной деятельности, в здоровом образе жизни способствует работа спортивных объектов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Целью государственной политики в сфере физической культуры и спорта являются  создание условий для ведения гражданами здорового образа жизни, развития спорта и повышения конкурентоспособности российского спорта на международной спортивной арене. К приоритетным направлениям развития физической культуры и спорта относятся: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овлечение граждан в регулярные занятия физической культурой и спортом, прежде всего детей и молодежи;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овышение доступности объектов спорта, в том числе для лиц с ограниченными возможностями здоровья и инвалидов;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совершенствование системы подготовки спортивного резерва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Учитывая тенденции социально-экономического и общественно-политического развития России на среднесрочную перспективу, молодежная политика в Российской Федерации реализуется по следующим приоритетным направлениям: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совершенствование государственной политики в сфере духовно-нравственного развития и воспитания детей и молодежи, защиты их нравственности;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овлечение молодежи в социальную практику и ее информирование о потенциальных возможностях развития;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развитие созидательной активности молодежи;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интеграция молодых людей, оказавшихся в трудной жизненной ситуации, в жизнь общества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Молодежная политика призвана объединить государственные и негосударственные ресурсы, что предполагает межведомственный характер взаимодействия в целях: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системного вовлечения молодежи в общественную жизнь и развития навыков самостоятельной жизнедеятельности молодых жителей страны, информирования всех молодых людей о возможностях их развития в России и в мировом сообществе, а также культуры применения созданных в стране возможностей личностного и общественного развития, что позволит молодому человеку полнее реализовать свой потенциал, укрепит его уверенность в своих силах и своем будущем;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ыявления, продвижения, поддержки активности молодежи и ее достижений в социально-экономической, общественно-политической, творческой и спортивной сферах, что даст возможность молодым людям проявить себя, реализовать свой потенциал и получить заслуженное признание в России;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овлечения в полноценную жизнь молодых людей, которые испытывают проблемы с интеграцией в обществе, а также молодых людей и семей, оказавшихся в социально опасном положении.</w:t>
      </w:r>
    </w:p>
    <w:p>
      <w:pPr>
        <w:pStyle w:val="Normal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Реализацию молодежной политики в Узловском районе осуществляет Муниципальное учреждение дополнительного образования детей Центр досуга детей и молодежи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Arial" w:ascii="PT Astra Serif" w:hAnsi="PT Astra Serif"/>
          <w:sz w:val="28"/>
          <w:szCs w:val="28"/>
        </w:rPr>
        <w:t>Муниципальное учреждение дополнительного образования Центр досуга детей и молодежи является организацией, созданной для выполнения работ, оказания услуг в целях реализации предусмотренных законодательством Российской Федерации полномочий органов местного самоуправления в сферах дополнительного образования и молодежной политики.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 учреждении реализуются разнообразные направления работы: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обеспечение прав детей и молодежи на всестороннее участие в общественной и творческой жизни, содействие предоставлению соответствующих и равных возможностей для общественной и творческой деятельности, досуга и отдыха, воспитания гражданственности и патриотизма;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осуществление профилактики безнадзорности, правонарушений, наркомании в детской и молодежной среде, формирование здорового образа жизни;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поддержка талантливых детей и молодежи, детских и молодежных общественных организаций;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оказание информационной и психологической помощи;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содействие занятости детей и молодежи, их профессиональной ориентации и социально-трудовой адаптации, формирование и развитие кадрового потенциала молодежной политики Узловского района;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оказание молодым семьям социально-психологической поддержки и помощи в организации позитивного досуга;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развитие добровольческой деятельности в Узловском районе;</w:t>
      </w:r>
    </w:p>
    <w:p>
      <w:pPr>
        <w:pStyle w:val="TextBody"/>
        <w:ind w:firstLine="600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проведение районных мероприятий с молодежью в сфере реализации государственной молодежной политики.</w:t>
      </w:r>
    </w:p>
    <w:p>
      <w:pPr>
        <w:pStyle w:val="TextBody"/>
        <w:ind w:firstLine="600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 xml:space="preserve">Дополнительное образование детей является неотъемлемой составляющей образовательного пространства, объединяющего в единый процесс воспитание, обучение и творческое развитие личности ребенка, </w:t>
      </w:r>
      <w:r>
        <w:rPr>
          <w:rFonts w:cs="Arial" w:ascii="PT Astra Serif" w:hAnsi="PT Astra Serif"/>
          <w:sz w:val="28"/>
          <w:szCs w:val="28"/>
        </w:rPr>
        <w:t xml:space="preserve"> позволяет решать ряд социально значимых проблем, таких как: обеспечение занятости детей, их самореализацию и социальную адаптацию, формирование здорового образа жизни, профилактику безнадзорности, правонарушений и других асоциальных проявлений среди детей и подростков.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Особую роль учреждения молодежной сферы играют в системе первичной профилактики негативных явлений в молодёжной сред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 8 клубах по месту жительства (структурных подразделениях Центра) осуществляется деятельность по дополнительным образовательным программам по следующим направлениям: художественно-эстетическое, физкультурно-спортивное, социально-педагогическое стабильно занимаются около 700 челове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Многообразие видов деятельности творческих и спортивных объединений позволяет каждому ребенку найти занятие по душе, это: тестопластика, бисероплетение, пошив мягкой игрушки, вокал, изобразительное искусство, хореография, изделия из кожи, этикет, общая физическая подготовка, кикбоксинг, шашки, шахматы, пауэрлифтинг, самб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озможности добиться положительных результатов, несомненно, способствовала целенаправленная работа Центра по укреплению материально-технической базы и созданию комфортных условий для дет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Кроме того клубы по месту жительства посещают дети, подростки, молодежь для организации полезного досуг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Ежегодно в мероприятиях, организованных в учреждении, принимают  участие более 10000 молодых людей,  что составляет 56% от общего количества молодежи.</w:t>
      </w:r>
    </w:p>
    <w:p>
      <w:pPr>
        <w:pStyle w:val="Normal"/>
        <w:ind w:firstLine="680"/>
        <w:jc w:val="both"/>
        <w:rPr/>
      </w:pPr>
      <w:r>
        <w:rPr>
          <w:rFonts w:eastAsia="Calibri" w:cs="Arial" w:ascii="PT Astra Serif" w:hAnsi="PT Astra Serif"/>
          <w:sz w:val="28"/>
          <w:szCs w:val="28"/>
        </w:rPr>
        <w:t xml:space="preserve">Одним из значимых направлений деятельности Центра досуга детей и молодежи является </w:t>
      </w:r>
      <w:r>
        <w:rPr>
          <w:rFonts w:cs="Arial" w:ascii="PT Astra Serif" w:hAnsi="PT Astra Serif"/>
          <w:sz w:val="28"/>
          <w:szCs w:val="28"/>
        </w:rPr>
        <w:t>реализация государственной молодежной политики в муниципальном образовании Узловский район. В данном направлении ведется планомерная работа как со средне – специальными учебными заведениями Узловского района, так и с контингентом воспитанников Центра досуга детей и молодежи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Ежегодно проводятся такие мероприятия, как: «Мисс студенческая весна», «Мистер студенчество», конкурсно - развлекательная программа «КВН», молодежный форум «Молодежь-будущее России», «День молодого избирателя» и другие. Ключевым событием в году для молодежи Узловского района является празднование Дня молодежи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Специалистами Центра досуга детей и молодежи регулярно разрабатываются и распространяются информационные листовки, памятки, буклеты содержащие информацию антинаркотической, антитеррористической направленности, с призывами к ведению здорового образа жизни, участию в принятии решений по выполнению государственных задач (выборы, служба в армии и др.), что так же необходимо для полноценной социализации и самореализации молодежи в обществе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Для создания условий проявления и развития инновационного потенциала молодых людей, поддержки и выявления их талантов проводятся различные конкурсы, организованные Центром досуга детей и молодежи, а так же другими молодежными и творческими организациями. Тематика конкурсов рисунков и плакатов различна: здоровый образ жизни, физическое развитие, профилактика наркомании, алкоголизма, табакокурения, противодействие коррупции, сохранение экологически-чистой окружающей среды и другие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Одним из ведущих направлений, развивающихся на базе Центра досуга детей и молодежи, является добровольчество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Центр досуга детей и молодежи активно вовлекает в добровольческую деятельность воспитанников клубов по месту жительства и студентов средне – специальных учебных заведений. Добровольцы принимают участие в организации и проведении волонтерских акций на территории муниципального образования по благоустройству городских пространств и улиц, оказанию посильной помощи пожилым, проведении патриотических акций, посвященных памятным датам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Ежегодно на территории МО Узловский район увеличивается количество направлений, в которых волонтер может самореализоваться.</w:t>
      </w:r>
    </w:p>
    <w:p>
      <w:p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Можно выделить основные направления добровольческой деятельности, реализуемых на территории МО Узловский район: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Социальное волонтёрство (помощь людям с ограниченными возможностями, пожилым, одиноким людям, сиротам, детям с особенностями и другим категориям населения);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Экологическое волонтёрство (участие во Всероссийских, областных, районных субботниках, реализация проектов экологической направленности);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Событийное волонтёрство (участие и /или помощь в организации мероприятий приуроченных какому-либо крупному событию в разных масштабах);</w:t>
      </w:r>
    </w:p>
    <w:p>
      <w:pPr>
        <w:pStyle w:val="Normal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- Спортивное волонтёрство (помощь в организации спортивных мероприятий);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Культурное волонтёрство (участие и/или помощь в организации и проведении культурных мероприятий и событий разных масштабов, связанных с искусством, культурой)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Медицинское волонтерство (помощь в медицинских организациях. Обучение правилам первой помощи)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Волонтеры Победы (участие в региональных проектах, помощь в решении социально-бытовых вопросов ветеранов, благоустройство памятных мест, воинских захоронений, помощь в организации Парада Победы 9 мая, сопровождение акции "Бессмертный Полк")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</w:rPr>
        <w:t>Таким образом, волонтерское движение является одним из важнейших социальных направлений, как в стране, так и в нашем район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8" w:top="62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8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Целью муниципальной программы "Развитие физической культуры, спорта и молодёжной политики в Узловском районе " являются создание условий, обеспечивающих возможность и доступность различным категориям и возрастным группам населения для регулярных занятий физической культурой и спортом, повышение качества предоставления муниципальных услуг в сфере молодежной политики, дополнительного образования в сфере физической культуры и спорта, содействие самореализации и социальной адаптации детей и молодежи.</w:t>
      </w:r>
    </w:p>
    <w:p>
      <w:pPr>
        <w:pStyle w:val="ConsPlusNormal1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АСПОРТ</w:t>
      </w:r>
    </w:p>
    <w:p>
      <w:pPr>
        <w:pStyle w:val="Normal"/>
        <w:ind w:firstLine="720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муниципальной программы  Узловского района «Молодежь муниципального </w:t>
      </w:r>
    </w:p>
    <w:p>
      <w:pPr>
        <w:pStyle w:val="Normal"/>
        <w:ind w:firstLine="720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образования  Узловский район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.Основные положения</w:t>
      </w:r>
    </w:p>
    <w:p>
      <w:pPr>
        <w:pStyle w:val="ConsPlusNormal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8325"/>
      </w:tblGrid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иод реализации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-2026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ind w:left="0" w:hanging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звитие системы дополнительного образования.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0" w:hanging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ормирование условий для укрепления здоровья населения путем популяризации массового спорта и приобщения к регулярным занятиям физической культурой и спортом.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0" w:hanging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здание благоприятных условий для развития и реализации потенциала детей и молодежи Узловского района.</w:t>
            </w:r>
          </w:p>
          <w:p>
            <w:pPr>
              <w:pStyle w:val="ConsPlusNormal1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ъемы финансового обеспечения за весь период реализации, тыс.рублей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077,14293</w:t>
            </w:r>
          </w:p>
        </w:tc>
      </w:tr>
    </w:tbl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Показатели муниципальной программы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271"/>
        <w:gridCol w:w="2303"/>
        <w:gridCol w:w="693"/>
        <w:gridCol w:w="1309"/>
        <w:gridCol w:w="774"/>
        <w:gridCol w:w="15"/>
        <w:gridCol w:w="693"/>
        <w:gridCol w:w="49"/>
        <w:gridCol w:w="757"/>
        <w:gridCol w:w="26"/>
        <w:gridCol w:w="693"/>
        <w:gridCol w:w="38"/>
        <w:gridCol w:w="758"/>
        <w:gridCol w:w="35"/>
        <w:gridCol w:w="2285"/>
        <w:gridCol w:w="1621"/>
      </w:tblGrid>
      <w:tr>
        <w:trPr>
          <w:trHeight w:val="268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структурного элемента программы/ Задачи структурного элемента программы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диница измер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овое значение показателя</w:t>
            </w:r>
          </w:p>
        </w:tc>
        <w:tc>
          <w:tcPr>
            <w:tcW w:w="3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елевые значения показателей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новое значение показателя на день окончания действия программы</w:t>
            </w:r>
          </w:p>
        </w:tc>
      </w:tr>
      <w:tr>
        <w:trPr>
          <w:trHeight w:val="14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</w:t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ель 1 Создание благоприятных условий для развития и реализации потенциала детей и молодежи Узловского района.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егиональный проект «Создание условий для успешной социализации и эффективной самореализации молодежи»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осударственной программы Тульской области «Развитие молодежной политики Тульской области»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u w:val="single"/>
                <w:lang w:eastAsia="en-US"/>
              </w:rPr>
              <w:t>Задача</w:t>
            </w:r>
          </w:p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рганизация и осуществление мероприятий по работе с детьми и молодежью Тульской облас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принявшей участие в конкурсе плакатов, посвященном дню борьбы с наркоманией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</w:t>
            </w:r>
          </w:p>
        </w:tc>
      </w:tr>
      <w:tr>
        <w:trPr>
          <w:trHeight w:val="26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билбордов на центральных улицах города, посвященных дню борьбы с наркоманией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принявшей участие в праздновании Дня молодежи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</w:t>
            </w:r>
          </w:p>
        </w:tc>
      </w:tr>
      <w:tr>
        <w:trPr>
          <w:trHeight w:val="268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принявшей участие в молодежном форуме « Молодежь-будущее России»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</w:t>
            </w:r>
          </w:p>
        </w:tc>
      </w:tr>
      <w:tr>
        <w:trPr>
          <w:trHeight w:val="26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 принявшей участие в Тульском форуме  «Молодежь-будущее России»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</w:t>
            </w:r>
          </w:p>
        </w:tc>
      </w:tr>
      <w:tr>
        <w:trPr>
          <w:trHeight w:val="26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 принявшей участие в региональном добровольческом форуме «Дорогою добра»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 принявшей участие в празднике благотворительности и милосердия «Белый цветок»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</w:t>
            </w:r>
          </w:p>
        </w:tc>
      </w:tr>
      <w:tr>
        <w:trPr>
          <w:trHeight w:val="53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1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Цель 2 Развитие системы дополнительного образования</w:t>
            </w:r>
          </w:p>
        </w:tc>
      </w:tr>
      <w:tr>
        <w:trPr>
          <w:trHeight w:val="26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1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Комплекс  процессных мероприятий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«Предоставление услуг дополнительного образования детям»</w:t>
            </w:r>
          </w:p>
        </w:tc>
      </w:tr>
      <w:tr>
        <w:trPr>
          <w:trHeight w:val="192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1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Задача: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рение спектра дополнительного образования для детей и молодеж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личество объединений и кружков в 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</w:t>
            </w:r>
          </w:p>
        </w:tc>
      </w:tr>
      <w:tr>
        <w:trPr>
          <w:trHeight w:val="14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хват детей и молодежи, получающих  услуги дополнительного образования в МУДО ЦДД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0</w:t>
            </w:r>
          </w:p>
        </w:tc>
      </w:tr>
      <w:tr>
        <w:trPr>
          <w:trHeight w:val="14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2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Задача: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вышение вариативности, качества и доступности дополнительного образования детей и молодеж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Доля воспитанников в МУДО Центр досуга детей и молодежи в возрасте от 5 до 18  лет, зарегистрированных в АИС Навигатор 7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9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14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Доля победителей и призеров соревнований, конкурсов, фестивалей, выставок  различных уровней от общего числа воспитанников в МУДО Центр досуга детей и молодеж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</w:t>
            </w:r>
          </w:p>
        </w:tc>
      </w:tr>
      <w:tr>
        <w:trPr>
          <w:trHeight w:val="1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1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Цель 3  муниципальной программы: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shd w:fill="FFFFFF" w:val="clear"/>
              </w:rPr>
              <w:t>Формирование условий для укрепления здоровья населения путем популяризации массового спорта и приобщения к регулярным занятиям физической культурой и спортом</w:t>
            </w:r>
          </w:p>
        </w:tc>
      </w:tr>
      <w:tr>
        <w:trPr>
          <w:trHeight w:val="14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1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Задача:</w:t>
            </w:r>
          </w:p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Развитие массового спорта и  пропаганда роли занятий физической культурой и спортом, как составляющей части здорового образа жизни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я населения систематически занимающегося физической культурой и спортом, в общей численности населения Узловского района в возрасте 3-79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,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,0</w:t>
            </w:r>
          </w:p>
        </w:tc>
      </w:tr>
      <w:tr>
        <w:trPr>
          <w:trHeight w:val="14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ровень обеспеченности граждан спортивными сооружениями исходя из единовремен-ной пропускной способности объектов спор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0</w:t>
            </w:r>
          </w:p>
        </w:tc>
      </w:tr>
      <w:tr>
        <w:trPr>
          <w:trHeight w:val="14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организован-ных спортивных и физкультурно-оздоровитель-ных мероприятий, в рамках календарного плана спортивно-массовых и физкультурно- оздоровительных мероприятий муниципального образования Узловский райо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</w:t>
            </w:r>
          </w:p>
        </w:tc>
      </w:tr>
      <w:tr>
        <w:trPr>
          <w:trHeight w:val="14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личество участников, принявших участие  в спортивных и физкультурно-оздоровительных мероприятий, в рамках календарного плана спортивно-массовых и физкультурно-оздоровительных мероприятий муниципального образования Узловский район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 8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 900</w:t>
            </w:r>
          </w:p>
        </w:tc>
      </w:tr>
      <w:tr>
        <w:trPr>
          <w:trHeight w:val="1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Цель  Создание благоприятных условий для развития и реализации потенциала детей и молодежи Узловского района.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1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дача: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ализация молодежной политики на территории Узловского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проведенных мероприятий в сфере молодежной полит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5</w:t>
            </w:r>
          </w:p>
        </w:tc>
      </w:tr>
      <w:tr>
        <w:trPr>
          <w:trHeight w:val="14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личество молодежи, принявшей участие в мероприятиях сферы молодежной полит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 26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 28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8 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0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100</w:t>
            </w:r>
          </w:p>
        </w:tc>
      </w:tr>
      <w:tr>
        <w:trPr>
          <w:trHeight w:val="1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оля граждан, занимающихся добровольческой (волонтерской) деятельность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,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eastAsia="Times New Roman" w:cs="Arial"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PT Astra Serif" w:hAnsi="PT Astra Serif"/>
                <w:sz w:val="28"/>
                <w:szCs w:val="28"/>
                <w:lang w:eastAsia="zh-CN"/>
              </w:rPr>
              <w:t>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eastAsia="Times New Roman" w:cs="Arial"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PT Astra Serif" w:hAnsi="PT Astra Serif"/>
                <w:sz w:val="28"/>
                <w:szCs w:val="28"/>
                <w:lang w:eastAsia="zh-CN"/>
              </w:rPr>
              <w:t>4,2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eastAsia="Times New Roman" w:cs="Arial"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PT Astra Serif" w:hAnsi="PT Astra Serif"/>
                <w:sz w:val="28"/>
                <w:szCs w:val="28"/>
                <w:lang w:eastAsia="zh-CN"/>
              </w:rPr>
              <w:t>4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eastAsia="Times New Roman" w:cs="Arial"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PT Astra Serif" w:hAnsi="PT Astra Serif"/>
                <w:sz w:val="28"/>
                <w:szCs w:val="28"/>
                <w:lang w:eastAsia="zh-CN"/>
              </w:rPr>
              <w:t>4,7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eastAsia="Times New Roman" w:cs="Arial"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PT Astra Serif" w:hAnsi="PT Astra Serif"/>
                <w:sz w:val="28"/>
                <w:szCs w:val="28"/>
                <w:lang w:eastAsia="zh-CN"/>
              </w:rPr>
              <w:t>5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u w:val="single"/>
                <w:lang w:eastAsia="en-US"/>
              </w:rPr>
              <w:t>Задача: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 xml:space="preserve"> Развитие возможностей для самореализации детей и молодежи Узловского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0" w:hanging="360"/>
              <w:jc w:val="center"/>
              <w:rPr/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Число зарегистрирован-ных на портале АИС Молодежь России (согласно квотированию)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04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733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73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33</w:t>
            </w:r>
          </w:p>
        </w:tc>
      </w:tr>
      <w:tr>
        <w:trPr>
          <w:trHeight w:val="1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Число зарегистрированных на портале Dobro.ru(согласно квотированию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77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79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87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7</w:t>
            </w:r>
          </w:p>
        </w:tc>
      </w:tr>
      <w:tr>
        <w:trPr>
          <w:trHeight w:val="143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«Муниципальная поддержка талантливой молодежи»</w:t>
            </w:r>
          </w:p>
        </w:tc>
      </w:tr>
      <w:tr>
        <w:trPr>
          <w:trHeight w:val="1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u w:val="single"/>
                <w:lang w:eastAsia="en-US"/>
              </w:rPr>
              <w:t>Задача: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 xml:space="preserve"> Развитие возможностей для самореализации детей и молодежи Узловского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человек, получивших единовременное материальное вознаграждение главы администрации муниципального образования Узловский райо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</w:tr>
      <w:tr>
        <w:trPr>
          <w:trHeight w:val="549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егиональный проект «Развитие системы поддержки молодежи («Молодежь России») (Тульская область) национального проекта «Образование» в рамках государственной программы Тульской области «Развитие молодежной политики в Тульской области»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Задача 1</w:t>
            </w:r>
          </w:p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рганизация и осуществление мероприятий по работе с детьми и молодежью Тульской облас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</w:tr>
    </w:tbl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Структура муниципальной программы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085"/>
        <w:gridCol w:w="4947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вязь с показателями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труктурный элемент программы 1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Комплексы процессных мероприятий «Предоставление услуг дополнительного образования детям»</w:t>
            </w:r>
          </w:p>
        </w:tc>
      </w:tr>
      <w:tr>
        <w:trPr/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митет культуры администрации муниципального образования Узловский район</w:t>
            </w:r>
          </w:p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-2026 г.г.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Задача 1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рение спектра дополнительного образования для детей и молодеж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я количества объединений и кружков в МУДО Центр досуга детей и молодежи до 19 единиц;</w:t>
            </w:r>
          </w:p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хват детей и молодежи, получающих  услуги дополнительного образования в МУДО ЦДДМ до 850 человек.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личество объединений и кружков в МУДО Центр досуга детей и молодежи</w:t>
            </w:r>
          </w:p>
          <w:p>
            <w:pPr>
              <w:pStyle w:val="ConsPlusNormal1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хват детей и молодежи, получающих  услуги дополнительного образования в МУДО ЦДДМ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Задача 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вышение вариативности, качества и доступности дополнительного образования детей и молодеж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9"/>
              </w:numPr>
              <w:snapToGrid w:val="false"/>
              <w:ind w:left="0" w:hanging="360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Увеличение доли воспитанников в МУДО Центр досуга детей и молодежи в возрасте от 5 до 18  лет, зарегистрированных в АИС Навигатор 71 до 100%;</w:t>
            </w:r>
          </w:p>
          <w:p>
            <w:pPr>
              <w:pStyle w:val="ConsPlusNormal1"/>
              <w:numPr>
                <w:ilvl w:val="0"/>
                <w:numId w:val="19"/>
              </w:numPr>
              <w:snapToGrid w:val="false"/>
              <w:ind w:left="0" w:hanging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доли победителей и призеров соревнований, конкурсов, фестивалей, выставок  различных уровней от общего числа воспитанников в МУДО Центр досуга детей и молодежи до 59%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Доля воспитанников в МУДО Центр досуга детей и молодежи в возрасте от 5 до 18  лет, зарегистрированных в АИС Навигатор 71</w:t>
            </w:r>
          </w:p>
          <w:p>
            <w:pPr>
              <w:pStyle w:val="ConsPlusNormal1"/>
              <w:numPr>
                <w:ilvl w:val="0"/>
                <w:numId w:val="12"/>
              </w:numPr>
              <w:snapToGrid w:val="false"/>
              <w:ind w:left="0" w:hanging="0"/>
              <w:jc w:val="center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Доля победителей и призеров соревнований, конкурсов, фестивалей, выставок  различных уровней от общего числа воспитанников в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МУДО Центр досуга детей и молодежи</w:t>
            </w:r>
          </w:p>
        </w:tc>
      </w:tr>
      <w:tr>
        <w:trPr>
          <w:trHeight w:val="56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Задача 3</w:t>
            </w:r>
          </w:p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Развитие массового спорта и  пропаганда роли занятий физической культурой и спортом, как составляющей части здорового образа жизни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ind w:left="0" w:hanging="360"/>
              <w:contextualSpacing w:val="false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доли населения систематически занимающегося физической культурой и спортом, в общей численности населения Узловского района в возрасте 3-79 лет до 52%;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ind w:left="0" w:hanging="360"/>
              <w:contextualSpacing w:val="false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уровня обеспеченности граждан спортивными сооружениями исходя из единовременной пропускной способности объектов спорта до 58%;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ind w:left="0" w:hanging="360"/>
              <w:contextualSpacing w:val="false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я количества организованных спортивных и физкультурно-оздоровительных мероприятий, в рамках календарного плана спортивно-массовых и физкультурно- оздоровительных мероприятий муниципального образования Узловский район до 68 единиц;</w:t>
            </w:r>
          </w:p>
          <w:p>
            <w:pPr>
              <w:pStyle w:val="ConsPlusNormal1"/>
              <w:numPr>
                <w:ilvl w:val="0"/>
                <w:numId w:val="15"/>
              </w:numPr>
              <w:snapToGrid w:val="false"/>
              <w:ind w:left="0" w:hanging="360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количества  участников, принявших участие  в спортивных и физкультурно-оздоровительных мероприятий, в рамках календарного плана спортивно-массовых и физкультурно-оздоровительных мероприятий муниципального образования Узловский район до 39 900 человек.</w:t>
            </w:r>
          </w:p>
          <w:p>
            <w:pPr>
              <w:pStyle w:val="Normal"/>
              <w:rPr>
                <w:rFonts w:ascii="PT Astra Serif" w:hAnsi="PT Astra Serif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оля населения систематически занимающегося физической культурой и спортом, в общей численности населения Узловского района в возрасте 3-79 лет;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ровень обеспеченности граждан спортивными сооружениями исходя из единовременной пропускной способности объектов спорт;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личество организованных спортивных и физкультурно-оздоровительных мероприятий, в рамках календарного плана спортивно-массовых и физкультурно- оздоровительных мероприятий муниципального образования Узловский район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личество участников, принявших участие  в спортивных и физкультурно-оздоровительных мероприятий, в рамках календарного плана спортивно-массовых и физкультурно-оздоровительных мероприятий муниципального образования Узл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Задача 4</w:t>
            </w:r>
          </w:p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ализация молодежной политики на территории Узловского район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0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Увеличение количества проведенных мероприятий в сфере молодежной политики до 265 единиц;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количества молодежи, принявшей участие в мероприятиях сферы молодежной политики до 39 100 человек;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доли граждан, занимающихся добровольческой (волонтерской) деятельностью до 5%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личество проведенных мероприятий в сфере молодежной политики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личество молодежи, принявшей участие в мероприятиях сферы молодежной политики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оля граждан, занимающихся добровольческой (волонтерской) деятельностью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Задача 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Развитие возможностей для самореализации детей и молодежи Узловского район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 числа, зарегистрированных на портале АИС Молодежь России (согласно квотированию)до 1733человек;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ind w:left="0" w:hanging="425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числа, зарегистрированных на портале Dobro.ru(согласно квотированию) до 1087 человек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0" w:hanging="360"/>
              <w:jc w:val="center"/>
              <w:rPr>
                <w:rFonts w:ascii="PT Astra Serif" w:hAnsi="PT Astra Serif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Число зарегистрированных на портале АИС Молодежь России (согласно квотированию)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0" w:hanging="360"/>
              <w:jc w:val="center"/>
              <w:rPr>
                <w:rFonts w:ascii="PT Astra Serif" w:hAnsi="PT Astra Serif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Число зарегистрированных на портале Dobro.ru(согласно квотированию)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труктурный элемент программы 2</w:t>
            </w:r>
          </w:p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Комплексы процессных мероприятий «Муниципальная поддержка талантливой молодежи»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Задача 1</w:t>
            </w:r>
          </w:p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Развитие возможностей для самореализации детей и молодежи Узловского района</w:t>
            </w:r>
          </w:p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личество человек, получивших единовременное материальное вознаграждение главы администрации муниципального образования Узловский район - ежегодно 15 человек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Количество человек, получивших единовременное материальное вознаграждение главы администрации муниципального образования Узловский район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егиональные проекты, входящие в национальные проекты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егиональный проект «Развитие системы поддержки молодежи («Молодежь России») (Тульская область) национального проекта «Образование» в рамках государственной программы Тульской области «Развитие молодежной политики в Тульской области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Задача 1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рганизация и осуществление мероприятий по работе с детьми и молодежью Тульской област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Реализация программы комплексного развития молодежной политики в регионах Российской Федерации «Регион для молодых"-1 единица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eastAsia="en-US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егиональные проекты, не входящие в национальные проекты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егиональный проект «Создание условий для успешной социализации 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эффективной самореализации молодежи»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государственной программы Тульской области «Развитие молодежной 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олитики Тульской области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Задача 1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изация и осуществление мероприятий по работе  с детьми и молодежью Тульской област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принявшей участие в конкурсе плакатов, посвященном дню борьбы с наркоманией до 40  человек;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билбордов на центральных улицах города, посвященных дню борьбы с наркоманией до 2 единиц;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принявшей участие в праздновании Дня молодежи до 3000 человек;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принявшей участие в молодежном форуме « Молодежь-будущее России» до 300 человек;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 принявшей участие в Тульском форуме  «Молодежь-будущее России» до 30 человек;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 принявшей участие в региональном добровольческом форуме «Дорогою добра» до 8 человек;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 принявшей участие в празднике благотворительности и милосердия «Белый цветок» до 18 человек.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принявшей участие в конкурсе плакатов, посвященном дню борьбы с наркоманией;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билбордов на центральных улицах города, посвященных дню борьбы с наркоманией;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принявшей участие в праздновании Дня молодежи;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принявшей участие в молодежном форуме « Молодежь-будущее России»;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 принявшей участие в Тульском форуме  «Молодежь-будущее России»;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 принявшей участие в региональном добровольческом форуме «Дорогою добра»;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 принявшей участие в празднике благотворительности и милосердия «Белый цветок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</w:tbl>
    <w:p>
      <w:pPr>
        <w:pStyle w:val="ConsPlusNormal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4.Финансовое обеспечение муниципальной программы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  <w:highlight w:val="red"/>
        </w:rPr>
      </w:pPr>
      <w:r>
        <w:rPr>
          <w:rFonts w:cs="PT Astra Serif" w:ascii="PT Astra Serif" w:hAnsi="PT Astra Serif"/>
          <w:b/>
          <w:sz w:val="28"/>
          <w:szCs w:val="28"/>
          <w:highlight w:val="red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1667"/>
        <w:gridCol w:w="1667"/>
        <w:gridCol w:w="1666"/>
        <w:gridCol w:w="1389"/>
        <w:gridCol w:w="1389"/>
        <w:gridCol w:w="2362"/>
      </w:tblGrid>
      <w:tr>
        <w:trPr/>
        <w:tc>
          <w:tcPr>
            <w:tcW w:w="4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й программы, источники финансового обеспечения</w:t>
            </w:r>
          </w:p>
        </w:tc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ъем финансового обеспечения по годам реализации, тыс.рублей</w:t>
            </w:r>
          </w:p>
        </w:tc>
      </w:tr>
      <w:tr>
        <w:trPr/>
        <w:tc>
          <w:tcPr>
            <w:tcW w:w="4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red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red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сего по муниципальной программе,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3471,9278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7918,493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1493,981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9415,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9777,5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42077,14293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 том числе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юджет Тульской обла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85,70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67,3318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61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3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39,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190,53935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едеральный бюдж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62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582,4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юджет муниципального образования Узловский рай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086,220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5531,161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0370,481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8978,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9337,7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6304,20358</w:t>
            </w:r>
          </w:p>
        </w:tc>
      </w:tr>
    </w:tbl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проектов муниципальной программы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Развитие физической культуры, спорта и молодежной политики в  Узловском районе»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53"/>
        <w:gridCol w:w="2135"/>
        <w:gridCol w:w="1506"/>
        <w:gridCol w:w="1041"/>
        <w:gridCol w:w="1334"/>
        <w:gridCol w:w="1336"/>
        <w:gridCol w:w="1601"/>
        <w:gridCol w:w="1332"/>
        <w:gridCol w:w="1264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№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п/п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Наименование проекта/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Ответственный исполнитель (соисполнитель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Год реализа-ции</w:t>
            </w:r>
          </w:p>
        </w:tc>
        <w:tc>
          <w:tcPr>
            <w:tcW w:w="7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Объем финансового обеспечения, тыс.рублей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Всего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В том числе по источникам: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Бюджет Тульской обла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Бюджет муниципального образования Узловский райо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Бюджет муниципального образования город Узловая Узловск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Внебюд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жетные средств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3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Региональные проекты, входящие в национальные проек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1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егиональный проект «Развитие системы поддержки молодежи («Молодежь России») (Тульская область) национального проекта «Образование» в рамках государственной программы Тульской области «Развитие молодежной политики в Тульской области»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40,816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92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0,816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1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u w:val="single"/>
              </w:rPr>
            </w:pPr>
            <w:r>
              <w:rPr>
                <w:rFonts w:cs="PT Astra Serif" w:ascii="PT Astra Serif" w:hAnsi="PT Astra Serif"/>
                <w:sz w:val="26"/>
                <w:szCs w:val="26"/>
                <w:u w:val="single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u w:val="single"/>
              </w:rPr>
            </w:pPr>
            <w:r>
              <w:rPr>
                <w:rFonts w:cs="PT Astra Serif" w:ascii="PT Astra Serif" w:hAnsi="PT Astra Serif"/>
                <w:sz w:val="26"/>
                <w:szCs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04,081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62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7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4,081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  <w:u w:val="single"/>
              </w:rPr>
            </w:pPr>
            <w:r>
              <w:rPr>
                <w:rFonts w:cs="PT Astra Serif" w:ascii="PT Astra Serif" w:hAnsi="PT Astra Serif"/>
                <w:sz w:val="26"/>
                <w:szCs w:val="26"/>
                <w:u w:val="single"/>
              </w:rPr>
              <w:t>Мероприятие 1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егиональный проект «Развитие системы поддержки молодежи («Молодежь России») (Тульская область) национального проекта «Образование» в рамках государственной программы Тульской области «Развитие молодежной политики в Тульской области»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40,816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92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0,816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highlight w:val="yellow"/>
              </w:rPr>
            </w:pPr>
            <w:r>
              <w:rPr>
                <w:rFonts w:cs="PT Astra Serif" w:ascii="PT Astra Serif" w:hAnsi="PT Astra Serif"/>
                <w:sz w:val="26"/>
                <w:szCs w:val="26"/>
                <w:highlight w:val="yellow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highlight w:val="yellow"/>
                <w:u w:val="single"/>
              </w:rPr>
            </w:pPr>
            <w:r>
              <w:rPr>
                <w:rFonts w:cs="PT Astra Serif" w:ascii="PT Astra Serif" w:hAnsi="PT Astra Serif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highlight w:val="yellow"/>
                <w:u w:val="single"/>
              </w:rPr>
            </w:pPr>
            <w:r>
              <w:rPr>
                <w:rFonts w:cs="PT Astra Serif" w:ascii="PT Astra Serif" w:hAnsi="PT Astra Serif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04,081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62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7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4,081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highlight w:val="yellow"/>
              </w:rPr>
            </w:pPr>
            <w:r>
              <w:rPr>
                <w:rFonts w:cs="PT Astra Serif" w:ascii="PT Astra Serif" w:hAnsi="PT Astra Serif"/>
                <w:sz w:val="26"/>
                <w:szCs w:val="26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highlight w:val="yellow"/>
              </w:rPr>
            </w:pPr>
            <w:r>
              <w:rPr>
                <w:rFonts w:cs="PT Astra Serif" w:ascii="PT Astra Serif" w:hAnsi="PT Astra Serif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highlight w:val="yellow"/>
              </w:rPr>
            </w:pPr>
            <w:r>
              <w:rPr>
                <w:rFonts w:cs="PT Astra Serif" w:ascii="PT Astra Serif" w:hAnsi="PT Astra Serif"/>
                <w:sz w:val="26"/>
                <w:szCs w:val="26"/>
                <w:highlight w:val="yellow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highlight w:val="yellow"/>
                <w:u w:val="single"/>
              </w:rPr>
            </w:pPr>
            <w:r>
              <w:rPr>
                <w:rFonts w:cs="PT Astra Serif" w:ascii="PT Astra Serif" w:hAnsi="PT Astra Serif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highlight w:val="yellow"/>
                <w:u w:val="single"/>
              </w:rPr>
            </w:pPr>
            <w:r>
              <w:rPr>
                <w:rFonts w:cs="PT Astra Serif" w:ascii="PT Astra Serif" w:hAnsi="PT Astra Serif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Ит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744,897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582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07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4,897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highlight w:val="yellow"/>
              </w:rPr>
            </w:pPr>
            <w:r>
              <w:rPr>
                <w:rFonts w:cs="PT Astra Serif" w:ascii="PT Astra Serif" w:hAnsi="PT Astra Serif"/>
                <w:sz w:val="26"/>
                <w:szCs w:val="26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highlight w:val="yellow"/>
              </w:rPr>
            </w:pPr>
            <w:r>
              <w:rPr>
                <w:rFonts w:cs="PT Astra Serif" w:ascii="PT Astra Serif" w:hAnsi="PT Astra Serif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13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Региональные проекты, не входящие в национальные проек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.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егиональный проект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«Создание условий для успешной социализации и эффективной самореализации молодежи»  государственной программы Тульской области «Развитие молодежной политики Тульской област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30,785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00,0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0,785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</w:tr>
      <w:tr>
        <w:trPr>
          <w:trHeight w:val="16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.1.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  <w:u w:val="single"/>
              </w:rPr>
              <w:t>Мероприятие 1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 Конкурс плакатов, посвященный дню борьбы с наркомани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2,4628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0,0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,4628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</w:tr>
      <w:tr>
        <w:trPr>
          <w:trHeight w:val="14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.1.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  <w:u w:val="single"/>
              </w:rPr>
              <w:t>Мероприятие 2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 «День молодеж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45,010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25,0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,010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</w:tr>
      <w:tr>
        <w:trPr>
          <w:trHeight w:val="16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.1.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  <w:u w:val="single"/>
              </w:rPr>
              <w:t>Мероприятие 3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 Молодежный форум «Молодежь – будущее Росси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113,588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107,0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6,588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0,00</w:t>
            </w:r>
          </w:p>
        </w:tc>
      </w:tr>
      <w:tr>
        <w:trPr>
          <w:trHeight w:val="16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.1.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  <w:u w:val="single"/>
              </w:rPr>
              <w:t>Мероприятие 4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 Делегация на Тульский форум «Молодежь – будущее Росси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14,86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14,0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0,86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0,00</w:t>
            </w:r>
          </w:p>
        </w:tc>
      </w:tr>
      <w:tr>
        <w:trPr>
          <w:trHeight w:val="193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.1.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  <w:u w:val="single"/>
              </w:rPr>
              <w:t>Мероприятие 5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 Делегация на региональный добровольческий форум «Дорогою добра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7,43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7,0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0,43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0,00</w:t>
            </w:r>
          </w:p>
        </w:tc>
      </w:tr>
      <w:tr>
        <w:trPr>
          <w:trHeight w:val="193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.1.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  <w:u w:val="single"/>
              </w:rPr>
              <w:t>Мероприятие 6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 Делегация на праздник благотворительности и милосердия «Белый цветок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,43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,0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43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highlight w:val="yellow"/>
              </w:rPr>
            </w:pPr>
            <w:r>
              <w:rPr>
                <w:rFonts w:cs="PT Astra Serif" w:ascii="PT Astra Serif" w:hAnsi="PT Astra Serif"/>
                <w:sz w:val="26"/>
                <w:szCs w:val="26"/>
                <w:highlight w:val="yellow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highlight w:val="yellow"/>
              </w:rPr>
            </w:pPr>
            <w:r>
              <w:rPr>
                <w:rFonts w:cs="PT Astra Serif" w:ascii="PT Astra Serif" w:hAnsi="PT Astra Serif"/>
                <w:sz w:val="26"/>
                <w:szCs w:val="26"/>
                <w:highlight w:val="yellow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  <w:highlight w:val="yellow"/>
              </w:rPr>
            </w:pPr>
            <w:r>
              <w:rPr>
                <w:rFonts w:cs="PT Astra Serif" w:ascii="PT Astra Serif" w:hAnsi="PT Astra Serif"/>
                <w:sz w:val="26"/>
                <w:szCs w:val="26"/>
                <w:highlight w:val="yell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Ит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30,785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00,0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0,785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</w:tr>
    </w:tbl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 реализации мероприятий проектов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2596"/>
        <w:gridCol w:w="2864"/>
        <w:gridCol w:w="4713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роприятие (результат)/ контрольная точк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ид документа, подтверждающего факт достижения контрольной точки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именование проекта Региональный проект «Развитие системы 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ддержки молодежи («Молодежь России») (Тульская область) национального проекта 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«Образование» в рамках государственной программы Тульской области 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«Развитие молодежной политики в Тульской области»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 xml:space="preserve">Мероприятие (результат)1 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 xml:space="preserve">Реализация программы комплексного развития молодежной политики </w:t>
            </w:r>
          </w:p>
          <w:p>
            <w:pPr>
              <w:pStyle w:val="ConsPlusCel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в регионах Российской Федерации «Регион для молодых»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Контрольная точка 1.1.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ый контрак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.0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ключение контракта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Контрольная точка 1.2.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емка поставленных товаров, выполненных работ, оказанных усл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.0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оварная накладная, акт выполненных работ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Контрольная точка 1.3.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плата  товаров, выполненных работ, оказанных усл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ное поручение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именование проекта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«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Создание условий для успешной социализации 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эффективной самореализации молодежи»  государственной программы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Тульской области «Развитие молодежной политики Тульско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Мероприятие (результат) 1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Конкурс плакатов, посвященный дню борьбы с наркоманией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  <w:lang w:eastAsia="zh-CN"/>
              </w:rPr>
              <w:t>Контрольная точка 1.4.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дание приказа о проведении  конкурса плакатов, посвященного дню борьбы с наркомани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.06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каз МУДО Центр досуга детей и молодежи о проведении конкурса плакатов, посвященного дню борьбы с наркоманией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5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униципальный контрак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06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Заключение контракта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6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иемка поставленных товаров, выполненных работ, оказанных усл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06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Товарная накладная,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акт выполненных работ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7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плата товаров, выполненных работ, оказанных усл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.07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латежное поручение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Мероприятие (результат) 2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День молодежи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  <w:lang w:eastAsia="zh-CN"/>
              </w:rPr>
              <w:t>Контрольная точка 1.8.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дание приказа о проведении  Дня молодеж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.06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каз МУДО Центр досуга детей и молодежи о проведении Дня молодежи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9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униципальный контрак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06.2022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06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Заключение контракта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10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иемка поставленных товаров, выполненных работ, оказанных усл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.06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Товарная накладная,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акт выполненных работ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11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плата товаров, выполненных работ, оказанных усл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.07.2022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07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латежное поручение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Мероприятие (результат) 3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Молодежный форум «Молодежь-будущее России»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  <w:lang w:eastAsia="zh-CN"/>
              </w:rPr>
              <w:t>Контрольная точка 1.12.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дание приказа о проведении молодежного форума МО  Узловский район «Молодежь-будущее России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.10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каз МУДО Центр досуга детей и молодежи о проведении молодежного форума МО  Узловский район «Молодежь-будущее России»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13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униципальный контрак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.11.2022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.12.2022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Заключение контракта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14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иемка поставленных товаров, выполненных работ, оказанных услуг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12.2022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12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Товарная накладная,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акт выполненных работ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15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плата товаров, выполненных работ, оказанных услуг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12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латежное поручение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Мероприятие (результат) 4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Делегация на Тульский молодежный форум «Молодежь-будущее России»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  <w:lang w:eastAsia="zh-CN"/>
              </w:rPr>
              <w:t>Контрольная точка 1.16.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дание приказа о направлении делегации на Тульский форум «Молодежь-будущее России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2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каз МУДО Центр досуга детей и молодежи о направлении делегации на Тульский форум «Молодежь-будущее России»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17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униципальный контрак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2.2022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Заключение контракта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18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иемка поставленных товаров, выполненных работ, оказанных усл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12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Товарная накладная,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акт выполненных работ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19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плата товаров, выполненных работ, оказанных усл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.12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латежное поручение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Мероприятие (результат) 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Делегация на  Региональный добровольческий форум «Дорогою добра»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  <w:lang w:eastAsia="zh-CN"/>
              </w:rPr>
              <w:t>Контрольная точка 1.20.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дание приказа о направлении делегации на региональный добровольческий форум «Дорогою добра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09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каз МУДО Центр досуга детей и молодежи о направлении делегации на региональный добровольческий форум «Дорогою добра»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21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униципальный контрак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09.2022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Заключение контракта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22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иемка поставленных товаров, выполненных работ, оказанных усл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09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Товарная накладная,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акт выполненных работ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23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плата товаров, выполненных работ, оказанных усл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.09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латежное поручение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Мероприятие (результат) 6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Делегация на Праздник благотворительности и милосердия «Белый цветок»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  <w:lang w:eastAsia="zh-CN"/>
              </w:rPr>
              <w:t>Контрольная точка 1.24.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дание приказа о направлении делегации на праздник благотворительности и милосердия «Белый цветок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.06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каз МУДО Центр досуга детей и молодежи о направлении делегации на праздник благотворительности и милосердия «Белый цветок»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25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униципальный контрак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.06.2022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Заключение контракта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26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иемка поставленных товаров, выполненных работ, оказанных усл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.06.20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Товарная накладная,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акт выполненных работ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27.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плата товаров, выполненных работ, оказанных усл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.06.2022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латежное поручение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аспорт комплекса процессных мероприятий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Предоставление услуг дополнительного образования детям»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.Общие положения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4950" w:type="pct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8615"/>
      </w:tblGrid>
      <w:tr>
        <w:trPr/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ветственный исполнитель (соисполнитель) комплекса процессных мероприятий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исполнитель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е  учреждение дополнительного образования Центр досуга детей и молодежи»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дачи комплекса процессных мероприятий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7"/>
              </w:numPr>
              <w:ind w:left="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рение спектра дополнительного образования для детей и молодежи.</w:t>
            </w:r>
          </w:p>
          <w:p>
            <w:pPr>
              <w:pStyle w:val="ConsPlusNormal1"/>
              <w:numPr>
                <w:ilvl w:val="0"/>
                <w:numId w:val="7"/>
              </w:numPr>
              <w:ind w:left="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вышение вариативности, качества и доступности дополнительного образования детей и молодежи.</w:t>
            </w:r>
          </w:p>
          <w:p>
            <w:pPr>
              <w:pStyle w:val="ConsPlusNormal1"/>
              <w:numPr>
                <w:ilvl w:val="0"/>
                <w:numId w:val="7"/>
              </w:numPr>
              <w:ind w:left="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звитие массового спорта и  пропаганда роли занятий физической культурой и спортом, как составляющей части здорового образа жизни.</w:t>
            </w:r>
          </w:p>
          <w:p>
            <w:pPr>
              <w:pStyle w:val="ConsPlusNormal1"/>
              <w:numPr>
                <w:ilvl w:val="0"/>
                <w:numId w:val="7"/>
              </w:numPr>
              <w:ind w:left="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ализация молодежной политики на территории Узловского района.</w:t>
            </w:r>
          </w:p>
          <w:p>
            <w:pPr>
              <w:pStyle w:val="ConsPlusNormal1"/>
              <w:numPr>
                <w:ilvl w:val="0"/>
                <w:numId w:val="7"/>
              </w:numPr>
              <w:ind w:left="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Развитие возможностей для самореализации детей и молодежи Узловского района.</w:t>
            </w:r>
          </w:p>
        </w:tc>
      </w:tr>
      <w:tr>
        <w:trPr/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жидаемый непосредственный результат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34" w:hanging="0"/>
              <w:jc w:val="center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Решение задач структурного элемента в период 2022 - 2026 годов позволит достичь следующих показателей: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количества объединений и кружков в МУДО Центр досуга детей и молодежи до 19 единиц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охвата детей и молодежи, получающих услуги дополнительного образования в МУДО ЦДДМ до 850 человек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доли воспитанников в МУДО Центр досуга детей и молодежи в возрасте от 5 до 18  лет, зарегистрированных в АИС Навигатор 71 до 100%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доли победителей и призеров соревнований, конкурсов, фестивалей, выставок  различных уровней от общего числа воспитанников в МУДО Центр досуга детей и молодежи до 59%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доли населения систематически занимающегося физической культурой и спортом, в общей численности населения Узловского района в возрасте 3-79 лет до 52%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уровня обеспеченности граждан спортивными сооружениями исходя из единовременной пропускной способности объектов спорта до 58%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количества организованных спортивных и физкультурно-оздоровительных мероприятий, в рамках календарного плана спортивно-массовых и физкультурно- оздоровительных мероприятий муниципального образования Узловский район до 68 единиц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количества участников, принявших участие  в спортивных и физкультурно-оздоровительных мероприятий, в рамках календарного плана спортивно-массовых и физкультурно-оздоровительных мероприятий муниципального образования Узловский район до 39900 человек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количества проведенных мероприятий в сфере молодежной политики до 265 единиц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увеличение количества молодежи, принявшей участие 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в мероприятиях сферы молодежной политики до 39100 человек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доли граждан, занимающихся добровольческой (волонтерской) деятельностью до 5%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34" w:hanging="0"/>
              <w:jc w:val="center"/>
              <w:rPr>
                <w:rFonts w:ascii="PT Astra Serif" w:hAnsi="PT Astra Serif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PT Astra Serif" w:hAnsi="PT Astra Serif"/>
                <w:sz w:val="28"/>
                <w:szCs w:val="28"/>
                <w:lang w:eastAsia="en-US"/>
              </w:rPr>
              <w:t>увеличение числа зарегистрированных на портале АИС Молодежь России (согласно квотированию) до 1733 человек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величение числа зарегистрированных на портале Dobro.ru(согласно квотированию) до 1087 человек.</w:t>
            </w:r>
          </w:p>
          <w:p>
            <w:pPr>
              <w:pStyle w:val="ConsPlusNormal1"/>
              <w:suppressAutoHyphens w:val="false"/>
              <w:ind w:left="34" w:hanging="0"/>
              <w:jc w:val="center"/>
              <w:rPr>
                <w:rFonts w:ascii="PT Astra Serif" w:hAnsi="PT Astra Serif" w:eastAsia="Calibri" w:cs="PT Astra Serif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ъемы финансового обеспечения за весь период реализации, тыс.рублей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422,17941</w:t>
            </w:r>
          </w:p>
        </w:tc>
      </w:tr>
    </w:tbl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numPr>
          <w:ilvl w:val="0"/>
          <w:numId w:val="13"/>
        </w:numPr>
        <w:ind w:left="0" w:hanging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казатели комплекса процессных мероприятий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Предоставление услуг дополнительного образования детям»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86"/>
        <w:gridCol w:w="1598"/>
        <w:gridCol w:w="1473"/>
        <w:gridCol w:w="792"/>
        <w:gridCol w:w="850"/>
        <w:gridCol w:w="851"/>
        <w:gridCol w:w="956"/>
        <w:gridCol w:w="992"/>
        <w:gridCol w:w="2886"/>
        <w:gridCol w:w="11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диница измерен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овое значение</w:t>
            </w:r>
          </w:p>
        </w:tc>
        <w:tc>
          <w:tcPr>
            <w:tcW w:w="4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начение показателей по годам реализ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объединений и кружков в МУДО Центр досуга детей и молодеж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дини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хват детей и молодежи, получающих услуги дополнительного образования в МУДО ЦДД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ове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я воспитанников в МУДО ЦДДМ в возрасте от 5 до 18  лет, зарегистрированных в АИС Навигатор 7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ц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я победителей и призеров соревнований, конкурсов, фестивалей, выставок  различных уровней от общего числа воспитанников в МУДО ЦДД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ц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я населения систематически занимающегося физической культурой и спортом, в общей численности населения Узловского района в возрасте 3-79 л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ц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ц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организованных спортивных и физкультурно-оздоровительных мероприятий, в рамках календарного плана спортивно-массовых и физкультурно- оздоровительных мероприятий муниципального образования Узловский райо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дини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участников, принявших участие  в спортивных и физкультурно-оздоровительных мероприятий, в рамках календарного плана спортивно-массовых и физкультурно-оздоровительных мероприятий муниципального образования Узловский райо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ове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 8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а проведенных мероприятий в сфере молодежной поли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дини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молодежи, принявшей участие в мероприятиях сферы молодежной поли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ове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 26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 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 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 2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 1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я граждан, занимающихся добровольческой (волонтерской) деятельность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ц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Число зарегистрированных на портале АИС Молодежь России (согласно квотированию)</w:t>
            </w:r>
          </w:p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ове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5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73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исло зарегистрированных на портале Dobro.ru(согласно квотированию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ове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7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08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ДО Центр досуга детей и молодежи</w:t>
            </w:r>
          </w:p>
        </w:tc>
      </w:tr>
    </w:tbl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Перечень мероприятий и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Предоставление услуг дополнительного образования детям»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667"/>
        <w:gridCol w:w="1667"/>
        <w:gridCol w:w="1667"/>
        <w:gridCol w:w="1251"/>
        <w:gridCol w:w="1348"/>
        <w:gridCol w:w="1848"/>
      </w:tblGrid>
      <w:tr>
        <w:trPr>
          <w:trHeight w:val="252" w:hRule="atLeast"/>
        </w:trPr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Наименование мероприятия (результата)/ источник финансового обеспечения</w:t>
            </w:r>
          </w:p>
        </w:tc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515" w:hRule="atLeast"/>
        </w:trPr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20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20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20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25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7</w:t>
            </w:r>
          </w:p>
        </w:tc>
      </w:tr>
      <w:tr>
        <w:trPr>
          <w:trHeight w:val="5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мплекс процессных мероприятий (всего), в том числе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2768,73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5705,267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0445,0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9070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9432,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7422,17941</w:t>
            </w:r>
          </w:p>
        </w:tc>
      </w:tr>
      <w:tr>
        <w:trPr>
          <w:trHeight w:val="44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Бюджет Тульской обла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885,707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87,331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3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36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39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582,93935</w:t>
            </w:r>
          </w:p>
        </w:tc>
      </w:tr>
      <w:tr>
        <w:trPr>
          <w:trHeight w:val="50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Бюджет муниципального образования Узловский рай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1883,02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5317,935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0011,5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863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8992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4839,24006</w:t>
            </w:r>
          </w:p>
        </w:tc>
      </w:tr>
      <w:tr>
        <w:trPr>
          <w:trHeight w:val="128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ероприятие (результат)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мплекса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«Расходы на обеспечение деятельности (оказание услуг) муниципальных услуг» все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0733,524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4817,935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9411,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803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8392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1389,74006</w:t>
            </w:r>
          </w:p>
        </w:tc>
      </w:tr>
      <w:tr>
        <w:trPr>
          <w:trHeight w:val="26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в том числе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Бюджет муниципального образования Узловский рай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0733,524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4817,935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9411,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803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8392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1389,74006</w:t>
            </w:r>
          </w:p>
        </w:tc>
      </w:tr>
      <w:tr>
        <w:trPr>
          <w:trHeight w:val="128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ероприятие (результат)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комплекса процессных мероприятий «Поведение спортивных и физкультурно-оздоровительных мероприятий» все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7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700,0</w:t>
            </w:r>
          </w:p>
        </w:tc>
      </w:tr>
      <w:tr>
        <w:trPr>
          <w:trHeight w:val="25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в том числе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Бюджет муниципального образования Узловский рай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7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700,0</w:t>
            </w:r>
          </w:p>
        </w:tc>
      </w:tr>
      <w:tr>
        <w:trPr>
          <w:trHeight w:val="103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ероприятие (результат)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мплекса процессных мероприятий «Поведение культурно-массовых мероприятий» все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49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749,5</w:t>
            </w:r>
          </w:p>
        </w:tc>
      </w:tr>
      <w:tr>
        <w:trPr>
          <w:trHeight w:val="25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в том числе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Бюджет муниципального образования Узловский рай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49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749,5</w:t>
            </w:r>
          </w:p>
        </w:tc>
      </w:tr>
      <w:tr>
        <w:trPr>
          <w:trHeight w:val="178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ероприятие (результат)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омплекса процессных мероприятий «Субвенция для осуществления государственных полномочий по предоставлению мер социальной поддержки педагогическим и иным работникам» все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76,107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87,331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3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36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39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073,33935</w:t>
            </w:r>
          </w:p>
        </w:tc>
      </w:tr>
      <w:tr>
        <w:trPr>
          <w:trHeight w:val="334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в том числе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Бюджет Туль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76,1075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87,3318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33,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36,6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439,8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073,3393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ероприятие (результат ) 5 комплекса процессных мероприятий «Иные межбюджетные трансферты на обеспечения достижения значений соотношения средней заработной платы работников учреждений социальной сферы, повышение оплаты труда которых предусмотрено указами Президента Российской Федерации,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Тульской области, источником финансового обеспечения которых являются бюджетные ассигнования резервного фонда правительства Тульской области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09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09,6</w:t>
            </w:r>
          </w:p>
        </w:tc>
      </w:tr>
      <w:tr>
        <w:trPr>
          <w:trHeight w:val="26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в том числе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Бюджет Тульской обла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09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509,6</w:t>
            </w:r>
          </w:p>
        </w:tc>
      </w:tr>
    </w:tbl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 реализации комплекса процессных мероприятий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Предоставление услуг дополнительного образования детям»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5300" w:type="pct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619"/>
        <w:gridCol w:w="2890"/>
        <w:gridCol w:w="5003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роприятие (результат)/ контрольная точ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ид документа, подтверждающего факт достижения контрольной точки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Мероприятие (результат) 1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Расходы на обеспечение деятельности (оказание услуг) муниципальных услуг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Мероприятие (результат) 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роведение спортивных и физкультурно-оздоровительных мероприятий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Мероприятие (результат) 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PT Astra Serif" w:hAnsi="PT Astra Serif"/>
                <w:b/>
                <w:sz w:val="28"/>
                <w:szCs w:val="28"/>
                <w:lang w:eastAsia="zh-CN"/>
              </w:rPr>
              <w:t xml:space="preserve">«Поведение </w:t>
            </w:r>
            <w:r>
              <w:rPr>
                <w:rFonts w:cs="Arial" w:ascii="PT Astra Serif" w:hAnsi="PT Astra Serif"/>
                <w:b/>
                <w:sz w:val="28"/>
                <w:szCs w:val="28"/>
              </w:rPr>
              <w:t>культурно</w:t>
            </w:r>
            <w:r>
              <w:rPr>
                <w:rFonts w:cs="Arial" w:ascii="PT Astra Serif" w:hAnsi="PT Astra Serif"/>
                <w:b/>
                <w:sz w:val="28"/>
                <w:szCs w:val="28"/>
                <w:lang w:eastAsia="zh-CN"/>
              </w:rPr>
              <w:t xml:space="preserve">-массовых </w:t>
            </w:r>
            <w:r>
              <w:rPr>
                <w:rFonts w:cs="Arial" w:ascii="PT Astra Serif" w:hAnsi="PT Astra Serif"/>
                <w:b/>
                <w:sz w:val="28"/>
                <w:szCs w:val="28"/>
              </w:rPr>
              <w:t>мероприятий</w:t>
            </w:r>
            <w:r>
              <w:rPr>
                <w:rFonts w:cs="Arial" w:ascii="PT Astra Serif" w:hAnsi="PT Astra Serif"/>
                <w:b/>
                <w:sz w:val="28"/>
                <w:szCs w:val="28"/>
                <w:lang w:eastAsia="zh-CN"/>
              </w:rPr>
              <w:t>»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Мероприятие (результат) 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убвенция для осуществления государственных полномочий по предоставлению мер социальной поддержки педагогическим и иным работникам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1.</w:t>
            </w:r>
          </w:p>
          <w:p>
            <w:pPr>
              <w:pStyle w:val="ConsPlusNonformat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Субвенция для осуществления государственных полномочий по предоставлению мер социальной поддержки педагогическим и иным работникам на основании Закона Тульской области «Об образовании» от 30.09.2013 года №1989-ЗТО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.1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ные поручения.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Мероприятие (результат) 5</w:t>
            </w:r>
          </w:p>
          <w:p>
            <w:pPr>
              <w:pStyle w:val="ConsPlusCel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«</w:t>
            </w:r>
            <w:r>
              <w:rPr>
                <w:rFonts w:cs="Arial" w:ascii="PT Astra Serif" w:hAnsi="PT Astra Serif"/>
                <w:b/>
                <w:sz w:val="28"/>
                <w:szCs w:val="28"/>
                <w:lang w:eastAsia="zh-CN"/>
              </w:rPr>
              <w:t>Иные межбюджетные трансферты на обеспечения достижения значений соотношения средней заработной платы работников учреждений социальной сферы, повышение оплаты труда которых предусмотрено указами Президента Российской Федерации,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Тульской области, источником финансового обеспечения которых являются бюджетные ассигнования резервного фонда правительства Тульской области»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</w:tr>
    </w:tbl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аспорт комплекса процессных мероприятий</w:t>
      </w:r>
    </w:p>
    <w:p>
      <w:pPr>
        <w:pStyle w:val="ConsPlusNormal1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Муниципальная поддержка талантливой молодежи»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/>
      </w:pPr>
      <w:r>
        <w:rPr/>
        <w:t>1.Общие положения</w:t>
      </w:r>
    </w:p>
    <w:tbl>
      <w:tblPr>
        <w:tblW w:w="5000" w:type="pct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8122"/>
      </w:tblGrid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ветственный исполнитель (соисполнитель) комплекса процессных мероприятий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дача комплекса процессных мероприятий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Развитие возможностей для самореализации детей и молодежи Узловского района.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жидаемый непосредственный результат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 xml:space="preserve">Решение проблем, поставленных комплексом процессных мероприятий, в период 2022 - 2026 годов, позволит ежегодно поощрять 15 человек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единовременным материальным вознаграждением главы администрации муниципального образования Узловский район</w:t>
            </w:r>
          </w:p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ъемы финансового обеспечения за весь период реализации, тыс.рублей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9,28</w:t>
            </w:r>
          </w:p>
        </w:tc>
      </w:tr>
    </w:tbl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Муниципальная поддержка талантливой молодежи»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69"/>
        <w:gridCol w:w="1598"/>
        <w:gridCol w:w="1473"/>
        <w:gridCol w:w="792"/>
        <w:gridCol w:w="850"/>
        <w:gridCol w:w="851"/>
        <w:gridCol w:w="750"/>
        <w:gridCol w:w="750"/>
        <w:gridCol w:w="11"/>
        <w:gridCol w:w="2886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диница измерен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овое значение</w:t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начение показателей по годам реализ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, получивших единовременное материальное вознаграждение главы администрации муниципального образования Узловский райо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лове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</w:tc>
      </w:tr>
    </w:tbl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Перечень мероприятий и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Предоставление услуг дополнительного образования детям»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505"/>
        <w:gridCol w:w="1232"/>
        <w:gridCol w:w="1369"/>
        <w:gridCol w:w="1150"/>
        <w:gridCol w:w="1176"/>
        <w:gridCol w:w="1323"/>
      </w:tblGrid>
      <w:tr>
        <w:trPr/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ероприятия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(результата)/ источник финансового обеспечения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ъем финансового обеспечения по годам реализации, тыс.руб.</w:t>
            </w:r>
          </w:p>
        </w:tc>
      </w:tr>
      <w:tr>
        <w:trPr/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20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20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20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20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плекс процессных мероприятий (всего), в том числе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2,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2,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4,8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4,8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4,8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9,28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юджет муниципального образования Узловский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2,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2,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4,8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4,8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4,8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9,28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роприятие (результат) 1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плекса процессных мероприятий «Вознаграждение главы администрации муниципального образования Узловский район талантливой молодежи» всего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2,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2,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4,8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4,8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4,8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9,28</w:t>
            </w:r>
          </w:p>
        </w:tc>
      </w:tr>
      <w:tr>
        <w:trPr>
          <w:trHeight w:val="18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 том числе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9,28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юджет муниципального образования Узловский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2,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2,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4,8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4,8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4,8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9,28</w:t>
            </w:r>
          </w:p>
        </w:tc>
      </w:tr>
    </w:tbl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 реализации комплекса процессных мероприятий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Муниципальная поддержка талантливой молодежи»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2596"/>
        <w:gridCol w:w="2864"/>
        <w:gridCol w:w="4713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роприятие (результат)/ контрольная точк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ид документа, подтверждающего факт достижения контрольной точки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  <w:t>Мероприятие (результат) 1</w:t>
            </w:r>
          </w:p>
          <w:p>
            <w:pPr>
              <w:pStyle w:val="ConsPlusNormal1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ознаграждение главы администрации муниципального образования Узловский район талантливой молодежи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1.</w:t>
            </w:r>
          </w:p>
          <w:p>
            <w:pPr>
              <w:pStyle w:val="ConsPlusNormal1"/>
              <w:jc w:val="both"/>
              <w:rPr>
                <w:rFonts w:ascii="PT Astra Serif" w:hAnsi="PT Astra Serif" w:cs="Calibri"/>
                <w:sz w:val="28"/>
                <w:szCs w:val="28"/>
                <w:lang w:eastAsia="ru-RU"/>
              </w:rPr>
            </w:pPr>
            <w:r>
              <w:rPr>
                <w:rFonts w:cs="Calibri" w:ascii="PT Astra Serif" w:hAnsi="PT Astra Serif"/>
                <w:sz w:val="28"/>
                <w:szCs w:val="28"/>
                <w:lang w:eastAsia="ru-RU"/>
              </w:rPr>
              <w:t>Заседания  экспертного совета по отбору кандидатов на соискание единовременного материального вознаграждения главы администрации муниципального образования Узловский район.</w:t>
            </w:r>
          </w:p>
          <w:p>
            <w:pPr>
              <w:pStyle w:val="ConsPlusNormal1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0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отокол заседания  экспертного совета по отбору кандидатов на соискание единовременного материального вознаграждения главы администрации муниципального образования Узловский район. </w:t>
            </w:r>
          </w:p>
          <w:p>
            <w:pPr>
              <w:pStyle w:val="ConsPlusNormal1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PT Astra Serif" w:hAnsi="PT Astra Serif"/>
                <w:sz w:val="28"/>
                <w:szCs w:val="28"/>
                <w:u w:val="single"/>
              </w:rPr>
              <w:t>Контрольная точка 1.2.</w:t>
            </w:r>
          </w:p>
          <w:p>
            <w:pPr>
              <w:pStyle w:val="ConsPlusCell"/>
              <w:jc w:val="both"/>
              <w:rPr>
                <w:rFonts w:ascii="PT Astra Serif" w:hAnsi="PT Astra Serif" w:cs="Arial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знаграждение главы администрации муниципального образования Узловский район талантливой молодеж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.0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тет культуры администрации муниципального образования Узловский район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ные поручения.</w:t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ыплаты осуществлены</w:t>
            </w:r>
          </w:p>
        </w:tc>
      </w:tr>
    </w:tbl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</w:t>
      </w:r>
      <w:r>
        <w:rPr>
          <w:rFonts w:cs="PT Astra Serif" w:ascii="PT Astra Serif" w:hAnsi="PT Astra Serif"/>
          <w:b/>
          <w:sz w:val="28"/>
          <w:szCs w:val="28"/>
        </w:rPr>
        <w:t>__________</w:t>
      </w:r>
      <w:r>
        <w:rPr/>
        <w:t>______________________________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5407"/>
      </w:tblGrid>
      <w:tr>
        <w:trPr>
          <w:trHeight w:val="799" w:hRule="atLeast"/>
        </w:trPr>
        <w:tc>
          <w:tcPr>
            <w:tcW w:w="474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PT Astra Serif" w:hAnsi="PT Astra Serif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color w:val="FFFFFF"/>
                <w:sz w:val="28"/>
                <w:szCs w:val="28"/>
              </w:rPr>
              <w:t xml:space="preserve">    </w:t>
            </w: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  <w:t xml:space="preserve">комитета культуры  администрации муниципального образования Узловский район                       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  <w:t>О.Н.Потапова</w:t>
            </w:r>
          </w:p>
        </w:tc>
      </w:tr>
    </w:tbl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843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type w:val="nextPage"/>
      <w:pgSz w:w="11906" w:h="16838"/>
      <w:pgMar w:left="851" w:right="1843" w:gutter="0" w:header="426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Style14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  <w:lang w:eastAsia="zh-C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Шапка(паспорт) документа"/>
    <w:basedOn w:val="Heading"/>
    <w:qFormat/>
    <w:pPr>
      <w:pBdr>
        <w:bottom w:val="nil"/>
      </w:pBdr>
      <w:suppressAutoHyphens w:val="false"/>
      <w:spacing w:before="0" w:after="0"/>
      <w:contextualSpacing w:val="false"/>
      <w:jc w:val="center"/>
    </w:pPr>
    <w:rPr>
      <w:rFonts w:ascii="Arial" w:hAnsi="Arial" w:eastAsia="Times New Roman" w:cs="Arial"/>
      <w:b/>
      <w:color w:val="000000"/>
      <w:spacing w:val="0"/>
      <w:kern w:val="0"/>
      <w:sz w:val="24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eastAsia="Calibri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21:00Z</dcterms:created>
  <dc:creator>uzer</dc:creator>
  <dc:description/>
  <cp:keywords/>
  <dc:language>en-US</dc:language>
  <cp:lastModifiedBy>Ирина А. Столбовская</cp:lastModifiedBy>
  <cp:lastPrinted>2024-05-13T15:26:00Z</cp:lastPrinted>
  <dcterms:modified xsi:type="dcterms:W3CDTF">2024-08-09T12:21:00Z</dcterms:modified>
  <cp:revision>4</cp:revision>
  <dc:subject/>
  <dc:title/>
</cp:coreProperties>
</file>